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cross_calc_mix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_CALC_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cross sections and attenu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cross_calc_mix(input,descriptor[,energy,col_titl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dabax input file for f1f2 data as accepted by dabax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or: a string  with either the descriptor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ture. When using the descriptor, you must supply the density (g/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criptor si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with the chemical formula of the compounds with their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ion betwe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2(0.807)B2O3(0.129)Na2O(0.038)Al2O3(0.022)K2O(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2O(0.99)Cl2(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(0.11189834)O(0.88810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is one of the names defines in the DABAX file Comp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the name input option, the keyword NAM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: if undefined, it uses the standard energy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he grid in the data file for th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, and  dindgen(100)/99.*3.0 for th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When energy is defined, this value is used a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results (it interpolat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_titles: A array of strings with the label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in "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= Text string that has to be matched with the colum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ABAX data file. It is used to extract parti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s. For example PARTIAL='Total' (default valu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he columns having this word in their label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cross section. Use for example 'Compto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ayleigh' if you want to extract only one of the oth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 sections or absorption coefficients.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insensitive unless you set the CASEMAT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MATCH= to be used together with the PARTI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keyword is set to 1, the matching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= the density value to be used for the calcul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fined, and NAME is not set, then it uses 1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when there is a single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nd. In such a case it calls atomic_consta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= An integer indicating the unit of the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default): barn/atom (Cross Section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cm^2 (Cross Section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cm^2/g (Mass Attenuation Co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cm^-1 (Linear Attenuation Co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Set this keyword to a valid mixture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s.dat. If not set, it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criptor" as a mixtur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n array with the values of the selected return parama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cross_calc for each element of the compound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energy ; cleans energ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 = cross_calc_mix('CrossSec_XCOM.dat','water',energy,col_title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=2,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,mu  (You get: DOUBLE    = Array(2, 80), beca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BAX file CrossSec_XCOM.dat thay are two colu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('Total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energy,mu(0,*),/xlog,/ylog,ytitle=col_tit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1-29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0 srio@esrf.fr adds the call to atomic_consta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nsity when there is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5 srio@esrf.fr adapts f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