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./crl_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cedure creates the main window for def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the CR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L_Set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: a pointer to the CRL parameter structure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bax_Default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 the id of the called widget (to manage erro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block: set this keyword to call XManager with the /No_Blo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: The id of the parent application (to be used with crl.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window and drives the calculations (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CRL_CALC_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L_Set,Ptr_New(dabax_Defaults('crl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