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./cr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 CRL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 is an widget based graphical interface to calculat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ound Refractive Lenses (C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kind of calcula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main parameters (focal distances, gain, acceptan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lculated using Refs.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 Pseudo-Ray-Tracing to compute the beam profile 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 and the phase-spac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lculated using Ref. 2, formulas 9 and 32 for cylind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arabolic lense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nigirev, V. Kohn, I. Snigireva, A. Souvorov and B. Lenge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cusing High Energy X-rays by Compound Refractive Lens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Optics 37 (1998) pp. 653-66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Ellea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. Instrum. and Meth in Phys. Research A 412 (1998) pp. 483-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CR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"GO CALCULATE" button, CRL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at, differently from most of other XOP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"Set Parameters" window is a non-mod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CRL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published calculations with the CRL apli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ite the reference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