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var_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AR_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the covariance matrix of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AR_FIT,x,y,a,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X arr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Y arr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rray with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: a string text with the f(x;a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 = array with sigma values of 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SIGMA = when set to 1, the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 = sqrt(yfit) (statis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AR = the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GMA = the sigma velues for the fi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 the sqrt of the covar matrix dia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= forces calculation in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resul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the numerical derivativ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 each parameter, and then calculate C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ken fron the curvefit.pro version of Amara G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raps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ar_fit,xx,yy,aa,'a(0)/(a(1)^2+(x-a(2))^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95-0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21 srio@esrf.fr adds /double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/03/04 srio@esrf.fr allows naming the parameter either A 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