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nv_gaus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onvoluted set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et of data and a normalized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output data set are defined as fltarr(2,n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CONV_GAUSS(f1,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: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 : the sigma value of th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olu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each y valu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(y_array*gaussian_centered_in_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conv(f1,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95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