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as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ized type casting.  Converts all variables whose typ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range [LOW,HIGH] into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CAST( X, [LOW [,HIGH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, arbitrary, or a character representation of a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ing a type code, range (1:9).  If greater than 9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9.  If less then 1, or not given,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, same as LOW.  Default value is 9.  If provided and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, it is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ype of X is &lt; LOW, CAST returns X converted to typ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ype of X is &gt; HIGH, CAST returns X converted to typ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CAST 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An attempt to convert a string which is NOT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esentation of a number into a numeric type will yiel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X cannot be a structure (but can be a structur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The value 8 for either LOW or HIGH is not allowed (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structur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 of X, and if out of the range given by [LOW,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the proper conversion routine using the system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FUNCTION.  Also uses TYPE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25-DEC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15-JUN-1995 by Mati Meron to accept the new DOUBLE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