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bragg_cal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GG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for Structure Factor (FH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lculates the basic ingredients of 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bragg_calc(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: a structure with the input data. This struc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reated by either dabax_defaults('bragg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gg_inp() and modified by bragg_inp(ask={1,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 structure with the output data. This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of other programs (as crystal_fh)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ed to disk by using bragg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crystal structure, f0, f' and f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BAX library and returns some crystal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ical part of FH and the atomic part F' and 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adapted from bragg 2.2 (SHADOW ray-tracin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following DAB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stalStructures.dat, CrystalCell.dat, f1f2_*.dat, f0_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not all datafiles f0_* are used, on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f0 parametrizated, not tab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bragg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bragg_calc(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gg_inp, bragg_out, dabax_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2-03 srio@esrf.fr: adapt to new bragg structur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of f1f2 file. It users now f1f2_cal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4 srio@esrf.fr: adapt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08 srio@esrf.fr: fixes no-absorp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: Avoids to stop the program when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H) is not found. Uses sdep, adds group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8-10-13 srio@esrf.fr uses c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