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29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atan2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the FORTRAN Intrinsic Function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ematical Function (gener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= ATAN2( ARR1, ARR2 [, /ZERO, /DE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1 is typically the Y-value and ARR2 the 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s in the range -pi ... +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1, AR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s, type must be floating point or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number of dimensions must be zero (scalar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ector), or two (two-dimensional 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, the normally undefined result when both AR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2 are set to zero will give a result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results in degrees instead of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value of the FORTRAN intrinsic function ATA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error, then returns the value 0 (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OUT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s the SIZE function to obtain information about the arr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ares, data types, the dimensions, and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09-OCT-1994 by Roger J. Dejus, APS, AN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ideas adopted from Mati Meron's function ar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