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abscissa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IS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returns a one dimensional arr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(useful to create abscissas 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bscissas(fStart, fEnd, n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art: the initial point (** WARNING: the type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is the same type of this input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d: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oints: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 a 1-dim array of the same type of f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bscissas(5.0,10,100) &amp; plot,x,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 (srio@esrf.fr), 99-1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