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2/04/02 03:49:25 khan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