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46890498">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3-01-25</w:t>
            <w:tab/>
          </w:r>
          <w:hyperlink w:anchor="__RefHeading___Toc346890499">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46890500">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46890501">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46890502">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46890503">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46890504">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46890505">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46890506">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46890507">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46890508">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46890509">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46890510">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46890511">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46890512">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46890513">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46890514">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46890515">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46890516">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46890517">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46890518">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46890519">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46890520">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46890521">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46890522">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46890523">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46890524">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46890525">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46890526">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46890527">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46890528">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46890529">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46890530">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46890531">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46890532">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46890533">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46890534">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4689053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46890536">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46890537">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46890538">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46890539">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46890540">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46890541">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46890542">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46890543">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46890544">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46890545">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46890546">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46890547">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46890548">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46890549">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46890550">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46890551">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46890552">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46890553">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46890554">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46890555">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46890556">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46890557">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46890558">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46890559">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46890560">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46890561">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46890562">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46890563">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46890564">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46890565">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46890566">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46890567">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46890568">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46890569">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46890570">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46890571">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46890572">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46890573">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46890574">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46890575">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46890576">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46890577">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46890578">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46890579">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46890580">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46890581">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46890582">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46890583">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46890584">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46890585">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46890586">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46890587">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46890588">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46890589">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46890590">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46890591">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46890592">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46890593">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46890594">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46890595">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46890596">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46890597">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46890598">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46890599">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46890600">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46890601">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46890602">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46890603">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46890604">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46890605">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46890606">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46890607">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46890608">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46890609">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46890610">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46890611">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46890612">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46890498"/>
      <w:bookmarkEnd w:id="0"/>
      <w:r>
        <w:rPr/>
        <w:t>Options and Arguments of the SAXS Programs</w:t>
      </w:r>
    </w:p>
    <w:p>
      <w:pPr>
        <w:pStyle w:val="Heading2"/>
        <w:rPr/>
      </w:pPr>
      <w:bookmarkStart w:id="1" w:name="__RefHeading___Toc346890499"/>
      <w:bookmarkEnd w:id="1"/>
      <w:r>
        <w:rPr/>
        <w:t>Version: 2013-01-25</w:t>
      </w:r>
    </w:p>
    <w:p>
      <w:pPr>
        <w:pStyle w:val="Heading2"/>
        <w:rPr/>
      </w:pPr>
      <w:bookmarkStart w:id="2" w:name="__RefHeading___Toc346890500"/>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46890501"/>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46890502"/>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46890503"/>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46890504"/>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46890505"/>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46890506"/>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46890507"/>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46890508"/>
      <w:bookmarkEnd w:id="13"/>
      <w:r>
        <w:rPr/>
        <w:t>Raster Orientation</w:t>
      </w:r>
    </w:p>
    <w:p>
      <w:pPr>
        <w:pStyle w:val="Figure"/>
        <w:rPr/>
      </w:pPr>
      <w:r>
        <w:rPr/>
        <w:drawing>
          <wp:inline distT="0" distB="0" distL="0" distR="0">
            <wp:extent cx="6089015"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89015" cy="456692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coordinate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46890509"/>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46890510"/>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46890511"/>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46890512"/>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46890513"/>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46890514"/>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46890515"/>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46890516"/>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46890517"/>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46890518"/>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46890519"/>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46890520"/>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46890521"/>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46890522"/>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46890523"/>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46890524"/>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46890525"/>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46890526"/>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46890527"/>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46890528"/>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46890529"/>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46890530"/>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46890531"/>
      <w:bookmarkEnd w:id="133"/>
      <w:r>
        <w:rPr/>
        <w:t>Isotime Utilities</w:t>
      </w:r>
    </w:p>
    <w:p>
      <w:pPr>
        <w:pStyle w:val="Heading3"/>
        <w:rPr/>
      </w:pPr>
      <w:bookmarkStart w:id="134" w:name="__RefHeading___Toc346890532"/>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46890533"/>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46890534"/>
      <w:bookmarkEnd w:id="136"/>
      <w:r>
        <w:rPr/>
        <w:t>Error Propagation Options</w:t>
      </w:r>
    </w:p>
    <w:p>
      <w:pPr>
        <w:pStyle w:val="Heading3"/>
        <w:rPr/>
      </w:pPr>
      <w:bookmarkStart w:id="137" w:name="__RefHeading___Toc346890535"/>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46890536"/>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46890537"/>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46890538"/>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46890539"/>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46890540"/>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46890541"/>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46890542"/>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46890543"/>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46890544"/>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46890545"/>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46890546"/>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46890547"/>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46890548"/>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46890549"/>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46890550"/>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46890551"/>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46890552"/>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46890553"/>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46890554"/>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46890555"/>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46890556"/>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46890557"/>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46890558"/>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46890559"/>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46890560"/>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46890561"/>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46890562"/>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46890563"/>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46890564"/>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46890565"/>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46890566"/>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46890567"/>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46890568"/>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46890569"/>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46890570"/>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46890571"/>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46890572"/>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46890573"/>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46890574"/>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46890575"/>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46890576"/>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46890577"/>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46890578"/>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46890579"/>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46890580"/>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46890581"/>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46890582"/>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46890583"/>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46890584"/>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46890585"/>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46890586"/>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46890587"/>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46890588"/>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728657832"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46890589"/>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46890590"/>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46890591"/>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46890592"/>
      <w:bookmarkEnd w:id="270"/>
      <w:r>
        <w:rPr/>
        <w:t>Other Routines</w:t>
      </w:r>
    </w:p>
    <w:p>
      <w:pPr>
        <w:pStyle w:val="Heading2"/>
        <w:rPr/>
      </w:pPr>
      <w:bookmarkStart w:id="271" w:name="__RefHeading___Toc346890593"/>
      <w:r>
        <w:rPr/>
        <w:t>Programs</w:t>
      </w:r>
      <w:bookmarkEnd w:id="271"/>
      <w:r>
        <w:rPr/>
        <w:t xml:space="preserve"> </w:t>
      </w:r>
    </w:p>
    <w:p>
      <w:pPr>
        <w:pStyle w:val="Heading3"/>
        <w:rPr/>
      </w:pPr>
      <w:bookmarkStart w:id="272" w:name="__RefHeading___Toc346890594"/>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46890595"/>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46890596"/>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46890597"/>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46890598"/>
      <w:bookmarkEnd w:id="283"/>
      <w:r>
        <w:rPr/>
        <w:t>Mathematical Concept</w:t>
      </w:r>
    </w:p>
    <w:p>
      <w:pPr>
        <w:pStyle w:val="Heading3"/>
        <w:rPr/>
      </w:pPr>
      <w:bookmarkStart w:id="284" w:name="__RefHeading___Toc346890599"/>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46890600"/>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46890601"/>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46890602"/>
      <w:bookmarkEnd w:id="294"/>
      <w:r>
        <w:rPr/>
        <w:t>Explicit Error Propagation Formulas</w:t>
      </w:r>
    </w:p>
    <w:p>
      <w:pPr>
        <w:pStyle w:val="Heading3"/>
        <w:rPr/>
      </w:pPr>
      <w:bookmarkStart w:id="295" w:name="__RefHeading___Toc346890603"/>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46890604"/>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46890605"/>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46890606"/>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46890607"/>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46890608"/>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46890609"/>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46890610"/>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46890611"/>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46890612"/>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6</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3</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5</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9</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49:00Z</dcterms:created>
  <dc:creator>PETER BOESECKE</dc:creator>
  <dc:description/>
  <cp:keywords/>
  <dc:language>en-US</dc:language>
  <cp:lastModifiedBy>PETER BOESECKE</cp:lastModifiedBy>
  <cp:lastPrinted>2000-03-09T17:23:00Z</cp:lastPrinted>
  <dcterms:modified xsi:type="dcterms:W3CDTF">2013-01-25T14:20:00Z</dcterms:modified>
  <cp:revision>692</cp:revision>
  <dc:subject/>
  <dc:title>Options and Arguments of the SAXS Programs</dc:title>
</cp:coreProperties>
</file>