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35299851">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2-09-13</w:t>
            <w:tab/>
          </w:r>
          <w:hyperlink w:anchor="__RefHeading___Toc33529985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35299853">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3529985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35299855">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35299856">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35299857">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3529985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35299859">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3529986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35299861">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3529986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35299863">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3529986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35299865">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35299866">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35299867">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3529986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3529986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35299870">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35299871">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35299872">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3529987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35299874">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3529987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35299876">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3529987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35299878">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3529987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35299880">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35299881">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35299882">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35299883">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35299884">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3529988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35299886">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35299887">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3529988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3529988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35299890">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3529989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3529989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35299893">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35299894">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3529989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3529989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35299897">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3529989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35299899">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3529990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3529990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3529990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35299903">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35299904">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35299905">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35299906">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35299907">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35299908">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35299909">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35299910">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3529991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3529991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35299913">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35299914">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3529991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35299916">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3529991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3529991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35299919">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35299920">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3529992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3529992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3529992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3529992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3529992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3529992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3529992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3529992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35299929">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35299930">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35299931">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35299932">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35299933">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3529993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3529993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35299936">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35299937">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3529993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3529993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3529994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35299941">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35299942">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35299943">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35299944">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35299945">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3529994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35299947">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35299948">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35299949">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35299950">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35299951">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35299952">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35299953">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35299954">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35299955">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35299956">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35299957">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35299958">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35299959">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35299960">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35299961">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35299962">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35299963">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35299964">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35299965">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35299851"/>
      <w:bookmarkEnd w:id="0"/>
      <w:r>
        <w:rPr/>
        <w:t>Options and Arguments of the SAXS Programs</w:t>
      </w:r>
    </w:p>
    <w:p>
      <w:pPr>
        <w:pStyle w:val="Heading2"/>
        <w:rPr/>
      </w:pPr>
      <w:bookmarkStart w:id="1" w:name="__RefHeading___Toc335299852"/>
      <w:bookmarkEnd w:id="1"/>
      <w:r>
        <w:rPr/>
        <w:t>Version: 2012-09-13</w:t>
      </w:r>
    </w:p>
    <w:p>
      <w:pPr>
        <w:pStyle w:val="Heading2"/>
        <w:rPr/>
      </w:pPr>
      <w:bookmarkStart w:id="2" w:name="__RefHeading___Toc335299853"/>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35299854"/>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35299855"/>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35299856"/>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35299857"/>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35299858"/>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35299859"/>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35299860"/>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35299861"/>
      <w:bookmarkEnd w:id="13"/>
      <w:r>
        <w:rPr/>
        <w:t>Raster Orientation</w:t>
      </w:r>
    </w:p>
    <w:p>
      <w:pPr>
        <w:pStyle w:val="Figure"/>
        <w:rPr/>
      </w:pPr>
      <w:r>
        <w:rPr/>
        <w:drawing>
          <wp:inline distT="0" distB="0" distL="0" distR="0">
            <wp:extent cx="527558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35299862"/>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35299863"/>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35299864"/>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35299865"/>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35299866"/>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35299867"/>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35299868"/>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35299869"/>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35299870"/>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35299871"/>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35299872"/>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35299873"/>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35299874"/>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35299875"/>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35299876"/>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35299877"/>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35299878"/>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35299879"/>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35299880"/>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35299881"/>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35299882"/>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35299883"/>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35299884"/>
      <w:bookmarkEnd w:id="133"/>
      <w:r>
        <w:rPr/>
        <w:t>Isotime Utilities</w:t>
      </w:r>
    </w:p>
    <w:p>
      <w:pPr>
        <w:pStyle w:val="Heading3"/>
        <w:rPr/>
      </w:pPr>
      <w:bookmarkStart w:id="134" w:name="__RefHeading___Toc335299885"/>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35299886"/>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35299887"/>
      <w:bookmarkEnd w:id="136"/>
      <w:r>
        <w:rPr/>
        <w:t>Error Propagation Options</w:t>
      </w:r>
    </w:p>
    <w:p>
      <w:pPr>
        <w:pStyle w:val="Heading3"/>
        <w:rPr/>
      </w:pPr>
      <w:bookmarkStart w:id="137" w:name="__RefHeading___Toc335299888"/>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35299889"/>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35299890"/>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35299891"/>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35299892"/>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35299893"/>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35299894"/>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35299895"/>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35299896"/>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35299897"/>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35299898"/>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35299899"/>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35299900"/>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35299901"/>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35299902"/>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35299903"/>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35299904"/>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35299905"/>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35299906"/>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35299907"/>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35299908"/>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35299909"/>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35299910"/>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35299911"/>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35299912"/>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35299913"/>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35299914"/>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35299915"/>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35299916"/>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35299917"/>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35299918"/>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35299919"/>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35299920"/>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35299921"/>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35299922"/>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35299923"/>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35299924"/>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35299925"/>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35299926"/>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35299927"/>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35299928"/>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35299929"/>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35299930"/>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35299931"/>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35299932"/>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35299933"/>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35299934"/>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35299935"/>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35299936"/>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35299937"/>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35299938"/>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35299939"/>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35299940"/>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35299941"/>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1812275357"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35299942"/>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35299943"/>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35299944"/>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35299945"/>
      <w:bookmarkEnd w:id="270"/>
      <w:r>
        <w:rPr/>
        <w:t>Other Routines</w:t>
      </w:r>
    </w:p>
    <w:p>
      <w:pPr>
        <w:pStyle w:val="Heading2"/>
        <w:rPr/>
      </w:pPr>
      <w:bookmarkStart w:id="271" w:name="__RefHeading___Toc335299946"/>
      <w:r>
        <w:rPr/>
        <w:t>Programs</w:t>
      </w:r>
      <w:bookmarkEnd w:id="271"/>
      <w:r>
        <w:rPr/>
        <w:t xml:space="preserve"> </w:t>
      </w:r>
    </w:p>
    <w:p>
      <w:pPr>
        <w:pStyle w:val="Heading3"/>
        <w:rPr/>
      </w:pPr>
      <w:bookmarkStart w:id="272" w:name="__RefHeading___Toc335299947"/>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35299948"/>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35299949"/>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35299950"/>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35299951"/>
      <w:bookmarkEnd w:id="283"/>
      <w:r>
        <w:rPr/>
        <w:t>Mathematical Concept</w:t>
      </w:r>
    </w:p>
    <w:p>
      <w:pPr>
        <w:pStyle w:val="Heading3"/>
        <w:rPr/>
      </w:pPr>
      <w:bookmarkStart w:id="284" w:name="__RefHeading___Toc335299952"/>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35299953"/>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35299954"/>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35299955"/>
      <w:bookmarkEnd w:id="294"/>
      <w:r>
        <w:rPr/>
        <w:t>Explicit Error Propagation Formulas</w:t>
      </w:r>
    </w:p>
    <w:p>
      <w:pPr>
        <w:pStyle w:val="Heading3"/>
        <w:rPr/>
      </w:pPr>
      <w:bookmarkStart w:id="295" w:name="__RefHeading___Toc335299956"/>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35299957"/>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35299958"/>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35299959"/>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35299960"/>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35299961"/>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35299962"/>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35299963"/>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35299964"/>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35299965"/>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6</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3</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5</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49:00Z</dcterms:created>
  <dc:creator>PETER BOESECKE</dc:creator>
  <dc:description/>
  <cp:keywords/>
  <dc:language>en-US</dc:language>
  <cp:lastModifiedBy>PETER BOESECKE</cp:lastModifiedBy>
  <cp:lastPrinted>2000-03-09T17:23:00Z</cp:lastPrinted>
  <dcterms:modified xsi:type="dcterms:W3CDTF">2012-09-13T09:41:00Z</dcterms:modified>
  <cp:revision>687</cp:revision>
  <dc:subject/>
  <dc:title>Options and Arguments of the SAXS Programs</dc:title>
</cp:coreProperties>
</file>