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k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.1.3 2000/04/24 08:06:13 wdelano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very close to passing the test suite for Tk. 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nding remaining bugs that still linger.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and send us test cases) of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ient windows (set by wm transient) do not go aw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roff menus should be floating windows &amp; floating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.  They also shouldn't be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use and -container windows only work with other Tk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process.  Also, if you try really hard (for instance by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Destroy of an embedded window and destroying the container's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k to crash.  This should never be necessary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uction of the embedded window triggers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o you can watch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ocus bugs in Tk8.0 have been fix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nd command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is not really correct.  This shows up mostly i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 widths are greater than one.  Unfortunantly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ctive menu highlight color in Tearoff menus will not match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highlight color under Appearance.  It will be black instead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fix, since the Appearance API's don't really allow you to ge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ugs.  However, will no get list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at least once.  Send those bug repor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