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3 2000/04/24 08:06:32 wdel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