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5720</wp:posOffset>
                </wp:positionV>
                <wp:extent cx="8778240" cy="594360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5943600"/>
                          <a:chOff x="0" y="0"/>
                          <a:chExt cx="8778240" cy="5943600"/>
                        </a:xfrm>
                      </wpg:grpSpPr>
                      <wpg:grpSp>
                        <wpg:cNvGrpSpPr/>
                        <wpg:grpSpPr>
                          <a:xfrm>
                            <a:off x="2559600" y="3566160"/>
                            <a:ext cx="640800" cy="274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1828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6480" y="0"/>
                              <a:ext cx="247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94960" y="0"/>
                            <a:ext cx="3291120" cy="256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49840" y="0"/>
                              <a:ext cx="1241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EDF FI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26320" cy="256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26320" cy="256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274320"/>
                                <a:ext cx="9802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Info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7840" y="731520"/>
                                <a:ext cx="8020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883800"/>
                                <a:ext cx="8020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4480" y="1036440"/>
                                <a:ext cx="8020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520" y="1280160"/>
                                <a:ext cx="5346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520" y="1645920"/>
                                <a:ext cx="53460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rr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425600" y="182880"/>
                              <a:ext cx="62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9840" y="548640"/>
                              <a:ext cx="1241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PEC SHA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EMORY 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25600" y="731520"/>
                              <a:ext cx="62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9840" y="1645920"/>
                              <a:ext cx="1241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JPG FI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25600" y="1828800"/>
                              <a:ext cx="62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9840" y="1097280"/>
                              <a:ext cx="1241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PEC FI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25600" y="1280160"/>
                              <a:ext cx="62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9840" y="2194560"/>
                              <a:ext cx="1241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… 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25600" y="2377440"/>
                              <a:ext cx="62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4880" y="1920240"/>
                            <a:ext cx="640080" cy="274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8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55448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457200"/>
                              <a:ext cx="54864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54864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45920"/>
                              <a:ext cx="1554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E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448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ELEC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400" y="274320"/>
                                <a:ext cx="97164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ULTIP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ELEC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800" y="548640"/>
                                <a:ext cx="97164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C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ELEC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2840" y="822960"/>
                                <a:ext cx="97164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ELEC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7360" y="1737360"/>
                            <a:ext cx="2743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2926080"/>
                            <a:ext cx="2468880" cy="301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301752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OO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0"/>
                              <a:ext cx="1554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LORMAP EDI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463040"/>
                              <a:ext cx="1554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XTENDED VIEW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1554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INDING OBJEC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2011680"/>
                              <a:ext cx="1554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UXILIARY DIALOG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56032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6888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8229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100584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E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2960" cy="173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C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296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887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544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4880"/>
                            <a:ext cx="256032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6032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UI  BINDING`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822960"/>
                              <a:ext cx="2078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K Bin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365760"/>
                              <a:ext cx="2078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T Bind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03120" y="42062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80960" y="3108960"/>
                            <a:ext cx="109728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160" y="0"/>
                              <a:ext cx="640080" cy="27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182880"/>
                                <a:ext cx="58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5480" y="0"/>
                                <a:ext cx="174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4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" y="27432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L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160" y="1005840"/>
                              <a:ext cx="640080" cy="27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182880"/>
                                <a:ext cx="58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5480" y="0"/>
                                <a:ext cx="174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4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7160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HERIT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160" y="2103120"/>
                              <a:ext cx="640080" cy="27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182880"/>
                                <a:ext cx="58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5480" y="0"/>
                                <a:ext cx="174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4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377440"/>
                              <a:ext cx="10972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MPOR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2560320"/>
                            <a:ext cx="2743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3474720"/>
                            <a:ext cx="1554480" cy="246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54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IL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97164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I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05840" y="9144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9144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45920"/>
                              <a:ext cx="97164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UNC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1280160"/>
                              <a:ext cx="97164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LORMA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68880"/>
                            <a:ext cx="25603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3040" y="0"/>
                              <a:ext cx="109728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2960" cy="173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RAP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M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CONTOU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E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63040"/>
                                <a:ext cx="822960" cy="27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296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572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887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544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.6pt;width:691.2pt;height:468pt" coordorigin="144,72" coordsize="13824,9360">
                <v:group id="shape_0" style="position:absolute;left:4175;top:5688;width:1008;height:432">
                  <v:line id="shape_0" from="4176,5976" to="5183,59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52;top:5688;width:38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5;top:5688;width:38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0;top:72;width:5183;height:4032">
                  <v:shape id="shape_0" fillcolor="white" stroked="t" o:allowincell="f" style="position:absolute;left:11868;top:72;width:195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EDF FIL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ATA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8640;top:72;width:2246;height:4032">
                    <v:shape id="shape_0" fillcolor="white" stroked="t" o:allowincell="f" style="position:absolute;left:8640;top:72;width:2245;height:40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920;top:504;width:154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f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8920;top:1224;width:1262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54;top:1464;width:1262;height:2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387;top:1704;width:1262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622;top:2088;width:84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622;top:2664;width:841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rra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0885,360" to="11867,360" stroked="t" o:allowincell="f" style="position:absolute;flip:x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68;top:936;width:195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PEC SHA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EMORY DATA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0885,1224" to="11867,1224" stroked="t" o:allowincell="f" style="position:absolute;flip:x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68;top:2664;width:195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JPG FI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ATA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0885,2952" to="11867,2952" stroked="t" o:allowincell="f" style="position:absolute;flip:x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68;top:1800;width:195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PEC FI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ATA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0885,2088" to="11867,2088" stroked="t" o:allowincell="f" style="position:absolute;flip:x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68;top:3528;width:1954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… DATA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0885,3816" to="11867,3816" stroked="t" o:allowincell="f" style="position:absolute;flip:x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7632;top:3096;width:1008;height:432">
                  <v:line id="shape_0" from="7632,3384" to="8639,3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08;top:309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2;top:309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4;top:72;width:2448;height:4032">
                  <v:group id="shape_0" style="position:absolute;left:5904;top:792;width:863;height:1871">
                    <v:line id="shape_0" from="6768,2088" to="6768,2663" stroked="t" o:allowincell="f" style="position:absolute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line id="shape_0" from="6192,1224" to="6192,2663" stroked="t" o:allowincell="f" style="position:absolute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line id="shape_0" from="6480,1656" to="6480,2663" stroked="t" o:allowincell="f" style="position:absolute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line id="shape_0" from="5904,792" to="5904,2663" stroked="t" o:allowincell="f" style="position:absolute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184;top:2664;width:2447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AT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LE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5184;top:72;width:2448;height:2016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5184;top:72;width:1529;height:71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5490;top:504;width:1529;height:71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ULTI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5796;top:936;width:1529;height:71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02;top:1368;width:1529;height:71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880;top:2808;width:432;height:1152">
                  <v:line id="shape_0" from="3312,2808" to="3312,3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80;top:280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352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08;top:4680;width:3888;height:4752">
                  <v:shape id="shape_0" stroked="t" o:allowincell="f" style="position:absolute;left:8208;top:4680;width:3887;height:4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OOLS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8640;top:6120;width:244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LORMAP EDITOR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928;top:6984;width:244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XTENDED VIEWS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352;top:5256;width:244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INDING OBJECTS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216;top:7848;width:244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UXILIARY DIALOGS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48;top:8712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…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44;top:72;width:3888;height:2736">
                  <v:line id="shape_0" from="1440,1368" to="2447,1368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48;top:72;width:1583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IE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LE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144;top:72;width:1296;height:2736">
                    <v:shape id="shape_0" fillcolor="white" stroked="t" o:allowincell="f" style="position:absolute;left:144;top:72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648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1224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1800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2376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1440,216" to="2447,216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792" to="2447,792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1944" to="2447,1944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2520" to="2447,2520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44;top:7560;width:4032;height:1872">
                  <v:shape id="shape_0" fillcolor="white" stroked="t" o:allowincell="f" style="position:absolute;left:144;top:7560;width:4031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UI  BINDING`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fillcolor="white" stroked="t" o:allowincell="f" style="position:absolute;left:575;top:8856;width:327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K Bin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5;top:8136;width:327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T Binding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3456,6696" to="3456,75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240;top:4968;width:1728;height:4320">
                  <v:group id="shape_0" style="position:absolute;left:12527;top:4968;width:1008;height:432">
                    <v:line id="shape_0" from="12528,5256" to="13443,52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260;top:4968;width:274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27;top:4968;width:274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2384;top:5400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LA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27;top:6552;width:1008;height:432">
                    <v:line id="shape_0" from="12528,6840" to="13443,6840" stroked="t" o:allowincell="f" style="position:absolute;flip:x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260;top:6552;width:274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27;top:6552;width:274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2240;top:7128;width:172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HERITA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27;top:8280;width:1008;height:432">
                    <v:line id="shape_0" from="12528,8568" to="13443,856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3260;top:8280;width:274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dashstyle="dash" joinstyle="miter" endcap="flat"/>
                      <w10:wrap type="none"/>
                    </v:shape>
                    <v:shape id="shape_0" stroked="t" o:allowincell="f" style="position:absolute;left:12527;top:8280;width:274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dashstyle="dash" joinstyle="miter" endcap="flat"/>
                      <w10:wrap type="none"/>
                    </v:shape>
                  </v:group>
                  <v:shape id="shape_0" fillcolor="white" stroked="f" o:allowincell="f" style="position:absolute;left:12240;top:8712;width:172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MPORTA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04;top:4104;width:432;height:1440">
                  <v:line id="shape_0" from="6336,4104" to="6336,5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04;top:41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4;top:51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4;top:5544;width:2448;height:3888">
                  <v:shape id="shape_0" fillcolor="white" stroked="t" o:allowincell="f" style="position:absolute;left:5184;top:5544;width:2447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ILTER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84;top:8712;width:152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I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768,6984" to="6768,7559" stroked="t" o:allowincell="f" style="position:absolute;flip:y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6336,6984" to="6336,8135" stroked="t" o:allowincell="f" style="position:absolute;flip:y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5904,6984" to="5904,8711" stroked="t" o:allowincell="f" style="position:absolute;flip:y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16;top:8136;width:152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UN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048;top:7560;width:1529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LORMAP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44;top:3960;width:4032;height:2736">
                  <v:shape id="shape_0" fillcolor="white" stroked="t" o:allowincell="f" style="position:absolute;left:2448;top:3960;width:1727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IE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440,5256" to="2447,5256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144;top:3960;width:1296;height:2736">
                    <v:shape id="shape_0" fillcolor="white" stroked="t" o:allowincell="f" style="position:absolute;left:144;top:3960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AP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4536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M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5112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ONTO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5688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44;top:6264;width:1295;height:43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1440,4104" to="2447,4104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4680" to="2447,4680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5832" to="2447,5832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  <v:line id="shape_0" from="1440,6408" to="2447,6408" stroked="t" o:allowincell="f" style="position:absolute">
                    <v:stroke color="black" weight="9360" endarrow="block" endarrowwidth="wide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6:00:00Z</dcterms:created>
  <dc:creator>Preferred Customer</dc:creator>
  <dc:description/>
  <dc:language>en-US</dc:language>
  <cp:lastModifiedBy>Preferred Customer</cp:lastModifiedBy>
  <cp:lastPrinted>2001-12-07T14:45:00Z</cp:lastPrinted>
  <dcterms:modified xsi:type="dcterms:W3CDTF">2002-09-24T17:27:00Z</dcterms:modified>
  <cp:revision>10</cp:revision>
  <dc:subject/>
  <dc:title/>
</cp:coreProperties>
</file>