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MoreFiles, dnr.c &amp; other non-Tc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morefiles.doc,v 1.1.1.1 2002/04/02 03:49:25 kha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distribution uses several source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ip with Tcl.  This sometimes causes problems 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rs.  This document should help clear up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way to work around some bugs in dnr.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has never fixed even though we sent in numerous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clMacDNR.c simply set's some #pragma's and th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nr.c file.  This should work the problem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ported with dn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cl/Tk also uses Jim Luther's very useful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.  More Files fixes many of the broken or under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can be found on the MetroWerks CD and Developer 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  You can also down load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members.aol.com/JumpLo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also be found at the home of Tcl/Tk for the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unlabs.com/pub/tcl/ma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just link the More Files library in the Tcl 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used problems when libraries wern't matc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including the files in the Tcl project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of missmatched libraries - bu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iation error in MoreFiles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.  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Lo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ore Files that we use with Tcl/Tk is 1.4.3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ntly, there is one bug in his library (in 1.4.3). 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FSpGetFullPath found in the file FullPath.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BGetCatInfoSync you need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sult == noE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result == noErr) || (result == fnfEr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ore Files is 1.4.6.  Unfortuna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bug that keeps it from working with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  If you want to use 1.4.6 you can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the followin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"Opimization.h" in the More Files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remove the line "#pragma internal on". 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"OptimazationEnd.h" you need to rem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pragma internal 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MoreFile downloaded from the Sun Tcl/T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ix included.  (If you wan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 suggesting that he use Tcl for regression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