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acoDevic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Use of the Dev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Device("MCD/maxe032_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Comman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tc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ud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x.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time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= x.DevReadEncPos(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=array([0,1,2,3,4,5,6,7],Flo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DevReadMulVel(0,1,2,3,out=a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putresource("MCD/maxe032_1/1","toto","5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getresource("MCD/maxe032_1_1/1","axe_ident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delresource("MCD/maxe032_1/1","t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- python internal functions used with module Taco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debug(flag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python functions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put: </w:t>
        <w:tab/>
        <w:t>- flag: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0: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lse: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- 1: OK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init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 the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x=Device("MCD/maxe032_1/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put: </w:t>
        <w:tab/>
        <w:t>- mdevname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[]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[devname,c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devname: mdevnam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cpt:  index in C devi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unref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reference to that object in Tab_dev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ference becomes 0, calls the C dev_fre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put: </w:t>
        <w:tab/>
        <w:t>- mdevname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0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- 1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query(m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database devic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nput: </w:t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diction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{}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{cmd_name:[cmd,in_type,out_type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cmd_name: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cmd: comman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_type: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ut_type: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tcpudp(mdevname,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ode tcp/udp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mode: "tcp" or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1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timeout(mdevname,*m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for or set the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mtime: optional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 if not existing: read time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- if exists: time in  second for sett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time in sec (read or set) if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getresource(mdevname,resname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 packed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ource valu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Non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putresource(mdevname,resname,value):</w:t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value: the resource value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: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_delresource(mdevname,resname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- m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resname: 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0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_io(mdevname,mdevcommand,*parin,**k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ommand to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- mdevname: device nam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parin: list of optional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kw: dictionnary of optional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turn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1 : if no device ARGOUT or OUTPUT pa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 device ARGOUT : if device ARGOUT and no OUTPU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 functions call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devlist(filter):</w:t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the database list of devices corresponding 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put:</w:t>
        <w:tab/>
        <w:t>- fil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device name, with *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st whit devices names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rf_getdev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f_getdevlist("MCD/*/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debug(flag):</w:t>
        <w:tab/>
        <w:tab/>
        <w:t>STAND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ebug flag for 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put:</w:t>
        <w:tab/>
        <w:t>-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: n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: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free(c_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ic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>error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import(dev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s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vice name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server C pointer: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query(c_po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device command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a diction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'cmd': [cmd,in_type,out_type]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resource(device_name,recource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s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source value (string pack)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 xml:space="preserve"> erro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putresource(devname,resname,obj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a device resource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name: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bject: contain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ck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y_None: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LL: </w:t>
        <w:tab/>
        <w:tab/>
        <w:t>if error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delresource(devname,res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s a devi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devname: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name: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y_None: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LL: </w:t>
        <w:tab/>
        <w:tab/>
        <w:t>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tcpudp(C_pointer,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cp/udp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tcp" |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y_None: 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timeout(C_pointer[,timeou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imeout f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C object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v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ime for setting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out (read or set)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rf_getdevlist([filte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from database the list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rovide a f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list of devices] 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>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f_io(C_pointer,command_sring,command,input_type,outpu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param[,out=myarray][,outtype=python_type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fo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_pointer: pointer on C dev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turned by dev_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_string: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and: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put_type: integer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put_type: interger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input_pa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r "single": adress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for "arrays" or "speci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=myarray: keyword 'out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numer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ttype=python_type: keyword 'outtyp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 of a python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moment: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thon objet according to type: 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:</w:t>
        <w:tab/>
        <w:tab/>
        <w:tab/>
        <w:tab/>
        <w:t xml:space="preserve">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.DevReadMulpos(0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.Dev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=(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DevReadMulPos(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=array([0,1,2,3,4,5,6,7],Floa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DevReadMulVel(0,1,2,3,out=aa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b=DevReadMulVel(0,1,2,3,outtype='numeri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List of taco types handled by the 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O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BOOLEA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U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U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OUB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INT_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LONG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OUBLE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OTOR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OTOR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STATE_FLOAT_RE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ULMOV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VAR_CHAR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TRI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HO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LO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ONG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LOA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F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R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OPAQU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For Numeric types, correspondance C &lt;-&gt;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CHARARR</w:t>
        <w:tab/>
        <w:tab/>
        <w:t>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SHORTARR</w:t>
        <w:tab/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SHORTARR</w:t>
        <w:tab/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ULONGARR</w:t>
        <w:tab/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LONGARR</w:t>
        <w:tab/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FLOATARR</w:t>
        <w:tab/>
        <w:tab/>
        <w:t>Flo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_VAR_DOUBLEARR</w:t>
        <w:tab/>
        <w:tab/>
        <w:t>Float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