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is held un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_cluster:~domingue/PYTHON/taco/python_tac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yth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Device_esrf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- Use of the Dev cl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=Dev("MCD/maxe032_1/1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.Command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.tc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.ud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x.time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.timeout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= x.DevReadEncPos(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a=array([0,1,2,3,4,5,6,7],Floa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.DevReadMulVel(0,1,2,3,out=a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=DevReadMulVel(0,1,2,3,outtype='numeric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_putresource("MCD/maxe032_1/1","toto","5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_getresource("MCD/maxe032_1_1/1","axe_ident0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_delresource("MCD/maxe032_1/1","toto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- python internal functions used with module Device_es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_debug(flag):</w:t>
        <w:tab/>
        <w:tab/>
        <w:t>STANDAR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python functions debu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input: </w:t>
        <w:tab/>
        <w:t>- flag: debu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0: no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else: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- 0: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- 1: OK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_init(mdevnam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s the class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by x=Dev("MCD/maxe032_1/1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input: </w:t>
        <w:tab/>
        <w:t>- mdevname: devi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returns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- []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- [devname,c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>devname: mdevname in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>cpt:  index in C devic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_unref(mdevnam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ment reference to that object in Tab_dev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eference becomes 0, calls the C dev_free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input: </w:t>
        <w:tab/>
        <w:t>- mdevname: devi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>- 0 :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>- 1 :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_query(mdevnam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s for database device comm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input: </w:t>
        <w:tab/>
        <w:t>- mdevname: device name in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returns dictionn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- {}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-{cmd_name:[cmd,in_type,out_type]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cmd_name: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>cmd: command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n_type: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out_type: outpu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_tcpudp(mdevname,mod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mode tcp/udp for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- mdevname: device name in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- mode: "tcp" or "ud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returns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- 0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- 1 if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_timeout(mdevname,*mtim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s for or set the devic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- mdevname: device name in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- mtime: optional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- if not existing: read timeou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- if exists: time in  second for setting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returns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- 0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- time in sec (read or set) if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_getresource(mdevname,resname):</w:t>
        <w:tab/>
        <w:tab/>
        <w:t>STANDAR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a devic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 xml:space="preserve">- mdevname: devic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- resname:  resour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returns value packed as a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- resource value if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- None i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_putresource(mdevname,resname,value):</w:t>
        <w:tab/>
        <w:t>STANDAR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a devic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 xml:space="preserve">- mdevname: devic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- resname:  resour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- value: the resource value packed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returns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- 1: if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- 0: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_delresource(mdevname,resname):</w:t>
        <w:tab/>
        <w:tab/>
        <w:t>STANDAR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devic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 xml:space="preserve">- mdevname: devic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- resname:  resour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returns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- 1: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- 0: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_io(mdevname,mdevcommand,*parin,**kw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s a command to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- mdevname: device name in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- parin: list of optional IN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- kw: dictionnary of optional OUT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returns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- 1 : if no device ARGOUT or OUTPUT param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- device ARGOUT : if device ARGOUT and no OUTPUT 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- C functions call from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rf_getdevlist(filter):</w:t>
        <w:tab/>
        <w:t>STANDAR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for the database list of devices corresponding to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input:</w:t>
        <w:tab/>
        <w:t>- filt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device name, with * for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ist whit devices names (possibly 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esrf_getdev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rf_getdevlist("MCD/*/*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rf_debug(flag):</w:t>
        <w:tab/>
        <w:tab/>
        <w:t>STANDAR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debug flag for C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input:</w:t>
        <w:tab/>
        <w:t>- fla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0 : no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lse: 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rf_free(c_point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ees a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device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ll:</w:t>
        <w:tab/>
        <w:t>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LL:</w:t>
        <w:tab/>
        <w:t>error</w:t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srf_import(devnam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orts a devi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evice name (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 server C pointer:</w:t>
        <w:tab/>
        <w:t>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LL:</w:t>
        <w:tab/>
        <w:tab/>
        <w:tab/>
        <w:tab/>
        <w:t>erro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rf_query(c_point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ks for device command 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C object pointer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y dev_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a diction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'cmd': [cmd,in_type,out_type],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LL:</w:t>
        <w:tab/>
        <w:tab/>
        <w:tab/>
        <w:t>error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srf_getresource(device_name,recource nam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ks for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devic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resour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resource value (string pack):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LL:</w:t>
        <w:tab/>
        <w:tab/>
        <w:t xml:space="preserve"> error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rf_putresource(devname,resname,obj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a device resource val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devname: devic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resname: resour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bject: containing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acked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y_None: </w:t>
        <w:tab/>
        <w:t>if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ULL: </w:t>
        <w:tab/>
        <w:tab/>
        <w:t>if error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srf_delresource(devname,resnam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etes a devi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devname: devic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resname: resour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y_None: </w:t>
        <w:tab/>
        <w:t>if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ULL: </w:t>
        <w:tab/>
        <w:tab/>
        <w:t>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srf_tcpudp(C_pointer,mod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s tcp/udp mod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C object pointer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dev_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"tcp" | "ud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y_None: </w:t>
        <w:tab/>
        <w:tab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LL:</w:t>
        <w:tab/>
        <w:tab/>
        <w:tab/>
        <w:t>erro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srf_timeout(C_pointer[,timeout]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s timeout for devi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C object pointer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dev_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time for setting time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imeout (read or set) </w:t>
        <w:tab/>
        <w:t>if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LL:</w:t>
        <w:tab/>
        <w:tab/>
        <w:tab/>
        <w:t>erro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srf_getdevlist([filter]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from database the list of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provide a fl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filte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list of devices] </w:t>
        <w:tab/>
        <w:t>if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LL:</w:t>
        <w:tab/>
        <w:tab/>
        <w:tab/>
        <w:t>erro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rf_io(C_pointer,command_sring,command,input_type,output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_param[,out=myarray][,outtype=python_type]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ks for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_pointer: pointer on C devic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returned by dev_im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ommand_string: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ommand: comm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nput_type: integer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utput_type: interger out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input_param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for "single": adress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for "arrays" or "special"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ist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ut=myarray: keyword 'out'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a numeric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uttype=python_type: keyword 'outtype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name of a python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the moment: numeric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ython objet according to type:  if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LL:</w:t>
        <w:tab/>
        <w:tab/>
        <w:tab/>
        <w:tab/>
        <w:t xml:space="preserve">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x.DevReadMulpos(0,3,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.DevStat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=(3,2,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.DevReadMulPos(p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a=array([0,1,2,3,4,5,6,7],Floa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.DevReadMulVel(0,1,2,3,out=aa)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bb=DevReadMulVel(0,1,2,3,outtype='numeric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 List of taco types handled by the 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_VOID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_BOOLEAN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_USHORT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_SHORT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_ULONG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_LONG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_FLOAT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_DOUBL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_STRING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_INT_FLOAT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_FLOAT_REA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_LONG_REA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_DOUBLE_REA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_MOTOR_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_MOTOR_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_STATE_FLOAT_REA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_MULMOVE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_VAR_CHAR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_VAR_STRING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_VAR_USHORT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_VAR_SHORT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_VAR_ULONG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_VAR_LONG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_VAR_FLOAT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_VAR_DOUBLE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_VAR_FRP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_VAR_SFRP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_VAR_LRP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_OPAQUE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 For Numeric types, correspondance C &lt;-&gt;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_VAR_CHARARR</w:t>
        <w:tab/>
        <w:tab/>
        <w:t>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>D_VAR_USHORTARR</w:t>
        <w:tab/>
        <w:tab/>
        <w:t>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_VAR_SHORTARR</w:t>
        <w:tab/>
        <w:tab/>
        <w:t>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_VAR_ULONGARR</w:t>
        <w:tab/>
        <w:tab/>
        <w:t>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_VAR_LONGARR</w:t>
        <w:tab/>
        <w:tab/>
        <w:t>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_VAR_FLOATARR</w:t>
        <w:tab/>
        <w:tab/>
        <w:t>Floa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_VAR_DOUBLEARR</w:t>
        <w:tab/>
        <w:tab/>
        <w:t>Float6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