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testtool A tool to test a TACO control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test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cs is a TACO tool built to test a control system. It is able to tes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evice server to a complete TACO control system. Testing a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by sending a network request to it and waiting for the answer.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est the device served by the device server but only the device server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 to netwok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takes its input directly from the TACO device server database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the same computer than the database. It is available for HP-UX, Sun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option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k to test a TACO control system kernel servers. The kernel serve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databas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data collector server(s) if the control system is runn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d to test a device server. The full device server nam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server executable name/person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h to test all the device server running on a specific host. The host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a to test a complete control system. In this case, the tool will tes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and all the device servers running on all the hosts used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last option -v is a verbose option. This option has a meaning on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,-h and -a options. In verbose mode, the tool displays the answer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device server. In non verbose mode, only the faulty device serv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-a is used, the tool will inform you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the missing device servers which have not been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started but dead device servers. A manual page is avail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 usage_example Usag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testing_a_device_server Testing a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of a running device server called PneumValves started with the person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_c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estcs -d pneumvalves/sr_c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pneumvalves/sr_c02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pneumvalves/sr_c02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pneumvalves/sr_c02 : UDP version 4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pneumvalves/sr_c02 : TCP version 4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vice server is badly killed (with a kill -9 under UNIX or if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cra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estcs -d pneumvalves/sr_c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pneumvalves/sr_c02 : UDP version 1 ==&gt; NOK, leaving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process PID found in database : 17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vice server is nicely k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estcs -d pneumvalves/sr_c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pneumvalves/sr_c02 defined in database on host libra but no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vice server is unregistered from the database (dbset_servunre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_servunreg command) or has never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estcs -d pneumvalves/sr_c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 is not running (PN in db 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vice server is deleted from the database (dbset_servdel or dbm_serv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estcs -d pneumvalves/sr_c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 not defined i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test_kernel Testing control system kernel ser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e testcs answer started with option -k and -v on the ESRF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testcs -k 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: UDP version 4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erver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erver : UDP version 2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erver : UDP version 3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erver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erver : TCP version 2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erver : TCP version 3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1 on gemini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1 on gemini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2 on gemini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2 on gemini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3 on gemini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3 on gemini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4 on gemini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4 on gemini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5 on gemini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5 on gemini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1 on gemini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1 on gemini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2 on gemini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2 on gemini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3 on gemini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3 on gemini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4 on gemini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4 on gemini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1 on aries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1 on aries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2 on aries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2 on aries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3 on aries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3 on aries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4 on aries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4 on aries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5 on aries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read server 5 on aries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1 on aries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1 on aries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2 on aries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2 on aries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3 on aries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3 on aries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4 on aries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write server 4 on aries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ing_all_device_servers Testing all the device server running on a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py of the output of testcs started with the -h and -v option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SRF machine control system V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testcs -h vme006 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host : vme0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plc/sy_s678 and pneumvalves/sy_s678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plc/sy_s678 and pneumvalves/sy_s678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plc/sy_s678 and pneumvalves/sy_s678 : UDP version 4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plc/sy_s678 and pneumvalves/sy_s678 : TCP version 4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ripc/sy_s678 and ripc-channel/sy_s678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ripc/sy_s678 and ripc-channel/sy_s678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arun/sy_s678 and pg.arun/sy_s678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arun/sy_s678 and pg.arun/sy_s678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arun/sy_s678 and pg.arun/sy_s678 : UDP version 4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arun/sy_s678 and pg.arun/sy_s678 : TCP version 4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magvaccoolingilds/sy and cellmagil/sy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magvaccoolingilds/sy and cellmagil/sy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thctrl/sy and srthc/sy : UD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thctrl/sy and srthc/sy : TCP version 1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thctrl/sy and srthc/sy : UDP version 4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thctrl/sy and srthc/sy : TCP version 4 ==&gt;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output, you can remark that device server with several embedded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ested as one server (plc/sy_s678 and pneumvalves/sy_s678 are part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 process). It is also possible to detect old device server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in the RPC layers with version 1 only (ripc/sy_s678 and magvaccooling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testing_complete_control_system Testing a complete control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result of testcs started on a ESRF beam line contro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estcs 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control system kernel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nformation from the whole contro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rge control system, this may needs tim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nformation for : id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nformation for : id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nformation for : id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nformation for : t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ystem with 34 server process(s) distributed on 4 host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device server(s) running on id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device server(s) running on id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gpib/dummy and mcamb/id10 : UDP version1 ==&gt; NOK 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process PID found in database :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wxbpm/mcd defined in database on host id102 but no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device server(s) running on id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device server(s) running on t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ud_daemon/ud_atte defined in database on host tina but no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maple does not use the verbose mode of testcs. From the outpu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the kernel conponents are running well (manager, database server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ontrol system is distributed on 4 hosts and uses 34 devic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eice server gpib/dummy is no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vice servers wxbpm/mcd and ud_daemon/ud atte have not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