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signal The Sig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signal interface is based on the use of the devic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and multi signal classes. They define a signal object for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t of standard properties and functionality. Th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mmands with standard behaviour in the device class offer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clients. Following this conventions, generic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the history database can be easily used, without 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ice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nventions_on_signals Conventions on Sig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class allows the creation of signal objects with a nam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/FAMILY/MEMBER/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name is an extension to the device name used in the ESR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o create a signal object a name with four fields must be u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signal naming as it is used in the history databas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 displa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ignal represents a simple dat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signals of a class must be of the same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ata type might be float values or dou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problem is the relation between read and set values.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ignals which can be set clearly the following naming conven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pected. A setpoint signal name must be preceded by the identifier "set-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/RF-FOC/TRA3-1/set-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-point signal can be modified and its actual value can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readable set-point value and a separate read value (a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wer supplies) the read values must keep the same signal n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identifier "set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/RF-FOC/TRA3-1/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nvention all signals which can be modified can be easily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relation between separate read and set signals can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ignal_properties The Signa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signal properties is defined in the signal class. The properti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 for a device class. They are used for signal identific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onfiguration of monitoring and tuning applications and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figuration tool. The properties of a signal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Name - The full signal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Label - A label for the signal value, which can be used i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Unit - The unit of the sign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Format - The format in which the data should be displayed (printf()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escription - A text describing the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Max - A maximum value. Can be used for data display or to check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Min - A minimum value. Can be used for data display or to check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lHigh - Above this limit an alarm will be ind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lLow - Under this limit an alarm will be ind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lta - If the nominal value and the read value of the signal differ by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during the number of seconds specified by "Delta_t" , an alar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Delta_t If the nominal value differs from the read value for a long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lta_t seconds, an alarm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Standard Unit - A multiplier factor to convert the given signal un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t (V, A, W, bar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erver_side  The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signal_commands The Commands to Access Sig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mmands must be defined in a device class to access sig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to read an array of sig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to identify and to describe each sign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to update changed signal proper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to set a sig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evReadSigValues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reads an array of signal values. The array should contain all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class. The data type for all signals of a class must be the same.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are float values or double values. The command must always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even if only one signal value is defined. To avoid the polling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the data collector, the state of a device should be also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and should be returned as the signal "DOMAIN/FAMILY/MEMBER/State"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Command li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eadSigValues, read_signal_values, D_VOID_TYPE, D_VAR_FLOATARR, READ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unction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d_signal_values (MDSSignal ds, DevVoid *argin, DevVarFloat Array *argout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Returns the signal values of a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In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Out: DevVarFloatArray signal.values - Array of sign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rror - Pointer to error code, in cas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evGetSigConfig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reads the properties of all signals returned by DevReadSig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signals must be the same for the two commands. The first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vReadSigValues must correspond to the first set of propertie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ReadSigConfig. The properties of all signals of a class are returned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. The first string (element [0]) must indicate the number of properti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, to have the flexibility to add new properties. The number of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array will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= number of properties * number of signals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of the signals must be added to the string array by using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thod DevMethodReadProperties on the signal or multi signal object (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uides of the two classes). Command li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ReadSigConfig, readr_signal_config, D_VOID_TYPE, D_VAR_STRINGARR, READ_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unction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d_signal_config (MDSSignal ds, DevVoid *argin, DevVarStringArray *argout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Returns the signal properties of all signals of a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In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Out: DevVarStringArray signal_values - Array of signal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rror - Pointer to error code, in cas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evUpdateSigConfig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reinitialises all signal properties of all signals of a devic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date of the resource database calling this command reinitialises all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dynamically with their actual resource values. The goa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resource editor with a direct update of the device configu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evMethodSignalsReset must be used on the signal or multi sign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the user guides of the two classes) Command li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UpdatedSigConfig, update_signal_config, D_VOID_TYPE, D_VOID_TYPE, WRIT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update_signal_config (MDSSignal ds, DevVoid *argin, DevVoid *argout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initialises all signal properties of all signals of a devi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sour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In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s) 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evSetSigValu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new value for a set-point signal (with "set-" identifier). Ver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 of the given signal name and that the value doesn`t excee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or the signal by using the method DevMethodCheckLimits on the signal or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object (see: the user guides of the two classes). Applies the new set-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etSigValue, set_signal_value, D_STRINGDOUBLE_TYPE, D_VOID_TYPE, WRIT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unction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_signal_value (MDSSignal ds, DevStringDouble *argin, DevVoid *argout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Receives a new value for a signal. Verifies that the value doesn`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pecified range for the signal. Applies the new set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In: DevStringDouble *argin - Structure containing the name of the sig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s a string and the value to be appli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s) 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oding_example  Coding Example using a Multi Sign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for a device server written in "C". For the use in a "C++"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he multi signal object must be created via the OIC interface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same functionality. To use a multi signal object it must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sed in the object_initialise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DSSig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 #include &lt;MDSSignalP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#include &lt;MDS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ds_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s__method_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(DS_NO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two commands can be implemented using the multi signal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</w:t>
        <w:tab/>
        <w:t xml:space="preserve">static long read_signal_config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  <w:t>Read the properties of all signal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focus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In: </w:t>
        <w:tab/>
        <w:t>Focus ds - pointer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argin - no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Out: </w:t>
        <w:tab/>
        <w:t>DevVarStringArray *argout - Array of sig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*error - pointer to error code, in case routin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read_signal_config (Focus ds, DevVoid *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VarStringArray *argout, long *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rr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ds__method__inder (ds-&gt;focus.msignal.obj, DevMethodReadPropert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s-&gt;focus.msignal_obj, argout, error) == DS_NOT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(DS_NOT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(DS_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</w:t>
        <w:tab/>
        <w:t xml:space="preserve">static long update_signal_config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  <w:t>Reinitialises all specified signal prope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actual resource valu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In: </w:t>
        <w:tab/>
        <w:t>Focus ds - pointer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argin - no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Out: </w:t>
        <w:tab/>
        <w:t>void *argout - no outgo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*error - pointer to error code, in case routin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update_signal_config (Focus ds, DevVoid *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vVoid *argout, long *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rro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s__method_finder (ds-&gt;focus.msignal_obj, DevMethodSignals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s-&gt;focus.msignal.obj, error) == DS_NOT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DS_NO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DS.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mmand just has to return an array of values which must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al proper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</w:t>
        <w:tab/>
        <w:t xml:space="preserve">static long read_signal_value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  <w:t>Read the measurement and set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0] : current se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1] :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2] :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In: </w:t>
        <w:tab/>
        <w:t>Focus ds - pointer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argin - no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Out: </w:t>
        <w:tab/>
        <w:t>DevVarFloatArray *argout - Array of signal valu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*error - pointer to error code, in case routin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read_signal_values (Focus ds, DevVoid *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vVarFloatArray *argout, long *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ic float values[3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rr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-&gt; Read the signal values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out-&gt;length =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out-&gt;sequence = &amp;values[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(DS_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ommand must treat all available set-points, which are identified by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</w:t>
        <w:tab/>
        <w:t xml:space="preserve">static long set_signal_valu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  <w:t>Receives a new value for a signal. Verifies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esn`t exceed the specified range for the signal.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set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In: </w:t>
        <w:tab/>
        <w:t>Focus ds - pointer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StringDouble *argin - Structure containing the name of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o modify as a string and the val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li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s) Out: </w:t>
        <w:tab/>
        <w:t>void *argout - no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*error - pointer to error code, in case routin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set_signal_value (Focus ds, DevStringDouble *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oid *argout, long *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limit_st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ig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rro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eck whether the signal name is a valid set-point sig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ther its values are in the specifi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s__method_finder (ds-&gt;focus.msignal_obj, DevMethodCheck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s-&gt;focus.msignal_obj, argin, &amp;limit_state, error) == DS_NOT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DS_NO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limit_state != DEVRU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error = DevErr_ValueOutOfBou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DS_NO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nd the set-point signal amongst all available set-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y the new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_name = strrchr (argin-&gt;name, `/`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_nam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strcmp (sig_name, "set-Voltage") ==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-&gt; Set the value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strcmp (sig_name, "set-Current") ==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-&gt; Set the value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(DS_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 signal object is also used to handle alarms on signals which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a device. The method used in the DevState command is DevMethodCheck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thod used in the DevStatus command is DevMethodReadAlarms. See the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lass User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ading_signal_properties Reading the Signal Properties without Acces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way to extract the signal names and properties of a device was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ad directly from the resource database without a connection to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face is used in applications like fsigmon, devsel, hdb config and the h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which can read data only from the data collector without having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running on a VME crate. To use this functionality your cli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with the shared library: libdssig.sl The functions were not integr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API-library, because it uses internally the signal and multi signa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ross reference the API-library with the class library. Link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file changes would be the result. 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_get_sig_confi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_get_sig_config (char *device_name, DevVarStringArray *sig_config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_get_sig_config_from_na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v_get_sig_config_from_name (char *signal_name, DevVarStringArray *sig_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_get_sig_li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_get_sig_list (char *device_name, DevVarStringArray *sig_list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_get_sig_set_li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_get_sig_set_list (char *device_name, DevVarStringArray *argout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_get_sig_setread_from_na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_get_sig_setread (char *signal_name, DevLongString *set_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LongString *read_signal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lient_side The Client 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scribed commands, signals can be displayed in a generic w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o find out the data type used by the command DevReadSigValues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_cmd_query() of the API-library can be used. Filtering for the command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the outgo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By executing the command DevReadSigConfig the place of a signal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termined by its name. All other properties needed for a sign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llowing the signal name in the described order (see "The Signal Proper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vReadSigValues returns the signal values in the same order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eadSig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shows how DevReadSigConfig and DevReadSigValues can be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in a device server menu. The data type in this case is kn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cmd_query(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erver </w:t>
        <w:tab/>
        <w:tab/>
        <w:t xml:space="preserve">dev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VarStringArray </w:t>
        <w:tab/>
        <w:t xml:space="preserve">sig_confi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VarFloatArray </w:t>
        <w:tab/>
        <w:t xml:space="preserve">param_arr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</w:t>
        <w:tab/>
        <w:tab/>
        <w:tab/>
        <w:t xml:space="preserve">nu_of_propert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</w:t>
        <w:tab/>
        <w:tab/>
        <w:tab/>
        <w:t xml:space="preserve">nu_of_signa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</w:t>
        <w:tab/>
        <w:tab/>
        <w:tab/>
        <w:t>i,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3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d the device sign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_array.length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_array.sequenc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ev_putget (device, DevReadSigValues, NULL, D_VOID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&amp;param.array, D_VAR_FLOATARR, &amp;error) != DS_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v_printerror_no (SEND, "DevReadSigValues", 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d the signal properies to display th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g_config.length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_config.sequence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ev_putget (device, DevGetSigConfig, NULL, D_VOID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sig_config, D_VAR_STRINGARR, &amp;error) != DS_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v_printerror_no (SEND, "DevGetSigConfig", 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ind the label format and unit for the sign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_of_properties = atol (sig_config.sequence[0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_of_signals = (sig_config.length - 1) / nu_of_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f ("Device parameters: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(i=0; i&lt;nu_of_signals; 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rintf (format, "%24s [%2s] : %s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ig_config.sequence[(i*nu_of_properties) + 2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ig_config.sequence[(i*nu_of_properties) + 3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ig_config.sequence[(i*nu_of_properties) + 4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intf (format, param.array.sequence[i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ee the allocated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dev_xdrfree (D_VAR_FLOATARR, &amp;param_array, &amp;error) != DS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_printerror_no (SEND, "dev.xdrfree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 dev_xdrfree (D_VAR_STRINGARR, &amp;sig_config, &amp;error) != DS_O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_printerror_no (SEND, "dev_xdrfree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ignal_interface_to_hdb The Signal Interface to HD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point to the HDB signal library was developed to allow sign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DB with the same names as they are known in a device clas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ev_get_sig_config() in the HDB signal library and storing the resul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evReadSigValues in the data collector, all signals configured for a devic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device server) are dynamically available in HDB with the sam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oday the HDB signal library still needs for dynamic loading one modu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class. It is just a question of copy and paste to install such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vice class using the signal interface, but it implies recompi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B signal library. Studies are going on to change this to avoid re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ation of the HDB signal library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module for the HDB signal library. This can be copi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must be changed to the class name the new module will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API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g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unction 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F_FOCUS_load_type (long 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F_FOCUS_signal_list_init (char *devi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gDefEntry **signal_list_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ng *n_sig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signal_list_init (char *devi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gDefEntry **signal_list_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ng *n_sig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load typ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F_FOCUS_load_type (long *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(DS_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signal initialis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s signals defined on the device serv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F_FOCUS_signal_list_init (char *devic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gDefEntry **signal_list_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ng *n_sig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ng *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s the general signal init functi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d for all classes which implement signa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device server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signal_list_init (device_name, signal_list_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_signal, error) == DS_NOT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(DS_NOT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DS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signal interface was developed for the SRRF project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mainly to the project needs. But, I see it as a useful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vice server classes. The advantage of using signals i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profit from generic plotting and display programs like fsig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tuning. Contact meyer@esrf.fr or pons@esrf.fr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