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lite TACO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ACO lite ? TACO lite is the ability to run TACO servers and cli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 Normally TACO needs a database (ndbm, mySQL, or SQLITE)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ddress and permanent configuration information and settings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all you want is a single device server and client running and using the T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n a small lab or for an embedded or portable device. In this ca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nstraint to run the manager, database and message server as well.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 without the database means you have to fix the network address (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umber) for the server and inform the client, somehow tell the ser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t has to serve and program the server not to use the resource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ACO lite all you have to d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on the server side start the device serve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 name -nodb -pn 123456 -device mydevice1 mydevic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personal name of the device server,123456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 device server will use and mydevice1, mydevice2, ..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device to be served (note they do not have to have to re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/family/member nomencl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make sure this is free beforehand by doing a rcpinfo -p host on the host where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on the client side import the device(s) in the device serve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host/mydevice1?123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ost is the name of the host machine where the client is running, mydevic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device given on the command line to the server, and 123456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 specified on the command lin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can mix devices without database with devices with databas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ing TACO lite it is now possible to distribute servers and cli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binaries to run on green sites where TACO is not installed. Thi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rsion of running TACO servers and clients without a database.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d. Further evolutions could include providing support for a fl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