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is a toolkit for implementing distributed object oriented control syste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sed at the European Synchrotron Radiation Facility (ESRF) in Greno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ANCE) to control the accelerator complex and all beam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rm2.tum.de/"&gt;Neue Forschungsneutronenquelle "Heinz Maier-Leibnitz" (FRM II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www.frm2.tum.de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rching (Germany) to control the instruments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hartrao.ac.za"&gt;Hartebeesthoek Radio Astronomy Observatory (HartRAO)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www.hartrao.ac.za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rtebeesthoek (South Africa) to control a 26 meter radio 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can be compared to other distributed object toolkits like CORBA, DCOM, and O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Windows) with the main differences be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ACO is easy to use and underst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ACO is freely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ACO is based on ONC/RPC (now part of the GNU C libra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ACO is multi-plat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CO all control points are represented as devices. Devices are objects which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ntrol class. The class implements the logic necessary to control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/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served by processes called device servers. Device server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ne or any number of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which need to accesses devices do so through a application programmer'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s can access devices synchronously, asynchronously or by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layers are kept entirely hidden from the device server and client programmer's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. TACO supports a database for storing persistant information and keeping track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is used to control an accelerator complex, experimental setups on beamlines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tron radiation and neutrons), a radio telescope, and other smaller 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deal for adding Ethernet control to embedded and non-embedded devices in a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or hom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ppendix for a list of existing devic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can be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aco.sourceforge.net"&gt;TACO web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taco.sourceforge.net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ed from the source code. TACO is made available under the GNU Public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ref license) without warranties. For news about recent developments in TAC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