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terfac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ter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has been interfaced to a number of other languages and programs.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are C and C++ and are described in a separate chapter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se two languages the following languages/programs have been interfa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ython - contact Jens Meyer (meyer@esrf.fr) or Marie-Christine Doming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mingue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cl - contact Gilbert Pepellin (pepellin@esrf.f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hLab - contact Laurent Farvacque (laurent@esrf.fr) or Francis Ep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aud@esrf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bView - contact Andy G&amp;ouml;tz (goetz@esrf.f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 - contact Gerry Swislow (info@certif.com)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fer to the website or contact the person involv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