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stall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 has been developed at the ESRF in the beginnig of the 1990's but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been started to be used by groups external to the ESRF. It is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o give these external groups as much autonomy as possible they nee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urce code. To satisfy this request the TACO source code relea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epared. It is basically a copy of the source code development tre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a href="http://www.sourceforge.net"&gt;Sourcefor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see {\tt http://www.sourceforge.net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a quick release not much effort has gone into chang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ree structure and source code. What you have on your disk is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test release of the Unix development tree. The main aim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users to have access to the source code and (re)compile f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) platform they need to. For Windows compilation look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unix Installing on Unix, Linux, BSD,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 is organised with a main Makefile which calls the underlying Make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iling the different packages. All the underlying Makefiles ar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make which supports conditional statements. Before trying to compil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version of make which is accessible from your PATH environm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"make". With Linux GNU make is standard, on BSD and other Unixes mak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ind a make on your system you should install the GNU mak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t from &lt;a href="http://directory.fsf.org/GNU/make.html"&gt;here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, compile and install it for your platfor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install_configur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implify compilation + installation a simple script called "config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vided. It will detected what platform you are using and allows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options for compiling and installing. To get all option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position to the old versions of TACO you must not set the DS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You may use the options --prefix, --exec_prefix, --libdir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configure set the environment variable DSHOME It will also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ACO home directory (DSHOME) where you plan to keep all the TAC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files. This could be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SRF we normally have a user account "dserver" which we use as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AC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he TACO libraries to be compiled with additional CFLAGS (e.g.) - D_REENTR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system then it is possible to set and environment variable EXTRACFLAG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configure. This will be added to CFLAGS during compilation of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install_make_all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onfigured the platform you can call "make all" to mak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system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install_make_install mak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py the libraries and include files to --prefix/lib and --prefix/incl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libraries and include files are copied when you do "make all"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ACO boot-strapping process. Will also remake taco and taco++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 clean" rul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install_make_check make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ll the TACO database up with some default resources, start a TACO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rt a test device server (Inst_verify) and client (Inst_verify_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install_make_clean make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ll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a clean and remove all libraries. It is a good idea to do a clobb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a new platform to avoid mixing object files and/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CO system has three fundamental libraries - taco, taco++, and tacomain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re fundamental to creating any TACO server or client.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contains all the source code for them and Makefiles for generatin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d library versions. They can be found in the following directory :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system_processes System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 requires three system process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ataba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essag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release contains the source code and Makefiles to gener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ound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nager - system/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bm_server - system/dbase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erver - system/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iled they are installed in : --prefix/s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db_tools Database 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 supports a simple database based on the GNU DBM library, mySQL, or SQ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NU gdbm library is included in the sources in the directory gdbm, where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ies should be installed on your system if you want to us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pile support for all of these databases into the database serv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lect the database type at rum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M is based on a single key and one file per table. SQLite uses a sing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bles and mySQL is a complete database engine. The gdbm and SQLit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in small and isolated systems, whereas mySQL max be used in larg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ools are provided for analysing, reading, and  modifying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y can be found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TOOLS - system/dbase/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iled they are installed in : --prefix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assumes you have a running TACO installation and know a bit about TA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your case all you need to do is point your shared library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D_LIBRARY_PATH on Linux/Solaris/*BSD/Mac OS X) to the directory whe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the shared libraries and restart your device server/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 you can recompile you device server/client if you are usin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The main advantage of the source code release is you will be abl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nerate new versions of the TACO libraries at will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ever used TACO before then you better send an email to "taco-devel@lists.sourceforge.n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ed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rief you have to start setup a database, start the Manager and then start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/clients as necessary. Device server/clients which know about you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for C++ can be found in: classes/powersupply. It consists of a super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upply.cpp and the subclass AGPowersupply.c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example of a real device server for controlling a serial line under Linux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in classes/serial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C (using the Objects In C methodology) can be found in classes/inst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 will have some. Please report them to "taco-devel@lists.sourceforge.n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will do our best to answer you and include your problem in this se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Here is a (non-exhaustive) list of problems you can encou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atabase server does not compile correctly: the most likely reason is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a version of the GNU C++ compiler which includes the standard C++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it. You can download it from the we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unfreeware.com"&gt;Solari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see {\tt http://www.sunfreeware.com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For Linux it comes packaged with th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ing_on_windows Installing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 for Windows exists since November 1997. It is being used more and more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systems, OPC based SCADA system and other software running under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indows port was done using the version V5.15 of the DSAPI of TACO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pdated with the latest versions of all the libraries - DSAPI=V8.29, DBAPI=V6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SXDR=V5.20. The main difference is that TACO on Windows now supports asynchro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t is therefore fully compatible with the most recent versions of TAC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ort of TACO C++ device server library to Windows is on the way and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nished before the end of November 2001. This chapter describes the V8.29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ersion DSAPI and associated TACO libraries to Windows. It supports writing TAC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lients under Windows 95/98/NT and 2000. A port of the ndbm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 database server and manager exists but is not available as packag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on request (send an email to taco@esrf.fr). The following text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nd install the Windows port of TACO and an example device server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install and use the device server libraries (libdsapi.lib, libdbapi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sxdr.lib) and the ONC RPC (oncrpc.lib) on Windows NT and Windows 95/98. Onc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arget computer, you can develop TACO device servers and TACO client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. The libraries have been developed and tested on Windows 95/98 and Windows NT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ONC RPC library, libraries are created as static librari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have been compiled with MS Visual C++ Version 6.0, and are delivered a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e libraries are distributed in two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Binary, comprising the libraries, header files and a sample client/ser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s, project- and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Source, comprising in addition to the binary distribution all source code,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build the libraries yourself on your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ables and libraries in this distribution have been compiled as Win32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For details on compiler flags etc. you have to look into the corresponding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files with the extension .mak. The current libraries are based on DSAPI revision 8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for the TACO Windows release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/showfiles.php?group_id=38710&amp;package_id=186029"&gt;TACO download 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\tt http://sourceforge.net/project/showfiles.php?group\_id=38710\&amp;package\_id=186029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chives mentioned below are also available on our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indows_add Additional product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O device server libraries are based on SUN's ONC RPC. This RPC has been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Windows starting from the original source code, which is freely availabl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N.  The library is named oncrpc.lib and linked into a dynamic link library oncrpc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Windows Socket definition from MicroSoft. You can get the tested ONC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/showfiles.php?group_id=141873"&gt;ONC/RPC download 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\tt http://sourceforge.net/project/showfiles.php?group\_id=14187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compiler used to build this release was Microsoft Visual C++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xt-to-Speech sample server you need Microsoft's Speech SDK an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(TTSApp.exe). Both are available from our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bundled in a single zip archive (16 MB). You have to extrac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During extraction files and directories will be created relative to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aco/dbase and /taco/dserver. If you do not extract to the root directory of your curren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hange path-specifications in the corresponding makefiles or project files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, it is strongly recommended to install everything in the root directory!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ACO\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cl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+---rt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+--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+--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ACO\D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--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---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---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---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--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---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---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       +---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---ap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       +---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       +---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       +---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       +       +--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       +       +--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---cmd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       +---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       +--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       +---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---xd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---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---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---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       +--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       +--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---d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---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---power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--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---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---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---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       +---ps.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       +       +--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       +       +--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---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---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---Text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--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---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---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---TextTalker.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--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---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--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--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indows_bin_dist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develop new device servers and client applications only, you should us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o get the binary distribution, you have to extract the following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co/dserver/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co/dserver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co/dserve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/taco/dserver/lib/win32/Release you will find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SMain.res a resource file that has(!) to be linked with every device server (do not modify it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dbapi.lib a library to access the static data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dsapi.lib the main DSAPI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dsxdr.lib a library with XDR fil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tts.lib a library used by the TextTalker sa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rpc.lib the ONC RPC im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rpc.dll the ONC RPC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/taco/dserver/lib/win32/Debug you find the same files as WIN32 Debu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/taco/dserver/include comprises all .h header files of this release.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owersupply sample client/server pair. In the directory dserver/classes/powersupply/ag/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gpsds.mak the common makefile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psds.dsw the common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psds.hpj the help project file to generate Agpsds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g-powersupply device server and the ag-powersupply menu client. Look into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onfiguration of the makefile if you want to understand how to set compiler fla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 server or a client. When you compile the source files on NT or Windows 95/98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preprocessor macros NT, WIN32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co/dserver/classes/powersupply/ag/win32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co/dserver/classes/powersupply/ag/win32/ps menu/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ready to run server - AGpsds.exe, and a client that knows this server's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menu.exe. Hint: To satisfy the precompiler on my machine, I had to set the /I compiler dire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/I "../include" /I "../../include" /I "/taco/dserver/include" /I/ "/taco/oncrpc/win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satisfy the linker, we had to link with the follow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dsapi.lib libdsxdr.lib libdbapi.lib oncrpc.lib version.lib wsock32.lib kernel32.lib user32.lib gdi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pool.lib comdlg32.lib advapi32.lib shell32.lib ole32.lib oleaut32.lib uuid.lib odbc32.lib odbccp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tl32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library path to: /libpath:"/taco/dserver/lib/win32/Rele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e the find facility to search for the correct location of header files and librarie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to compile and link the samples. And study the make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_speech Building the Text-to-Speech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aco/dserver/classes/TextTalker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Talker.mak the common makefile for server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Talker.dsw the common project file for server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Talker.hpj the help project file to generate TextTalker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Win32 Release configuration of the makefile if you want to understand how to 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en you build a server or a client. When you compile the source files on NT or Windows 95/98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fine the preprocessor macros NT, WIN32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server we had to set the following link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dsapi.lib libdbapi.lib libdsxdr.lib libTTS.lib oncrpc.lib version.lib wsock32.lib kernel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32.lib gdi32.lib winspool.libcomdlg32.lib advapi32.lib shell32.lib ole32.lib oleaut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d.libodbc32.lib odbccp32.lib comctl32.lib /subsystem:windows /incremental: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b:"$(OUTDIR)/TextTalkerds.pdb" /debug /machine:I386/ /out:"$(OUTDIR)/TextTalkerd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path:"/taco/dserver/lib/win32/Rele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(TextTalkerds.exe) needs a slave server (TTSApp.exe) to run correctly. TTSApp.exe is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at receives requests either interactively from it's GUI or through DDE messages. TextTalke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DDE messages as interface to Microsoft's text to Speech engine. That means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icrosoft's Speech SDK and the TTSApp.exe server before you can use TextTalkerds.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Speech SDK as a self-extracting archive on our ftp server called sdk30s.exe (11,799K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SApp project called ttsapp.zip. (166KB) To start TextTalkerds.exe, you first star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App.exe, and then TextTalkerds.exe, or you copy TTSApp.exe into your system PATH. TextTalke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TSApp automatically if it is in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indows_source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build the libraries, you have to use the source distribution. When you extract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co/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co/dserver/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ir subdirectories from the archive, you get the source distribution. Look in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co/dbase/res/win32/dbapilib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co/dserver/dev/system/api/apilib/win32/libdsapi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co/dserver/dev/system/xdr/win32/xdrlib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kefiles of these libraries. Look in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co/dbase/res/win32/dbapilib.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co/dserver/dev/system/api/apilib/win32/libdsapi.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co/dserver/dev/system/xdr/win32/xdrlib.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ject files for Microsoft Visual C++ 6.0. Compiling the libraries is harder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ve successfully compiled the sample applications in the binary distributio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nc_rpc The ONC RP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C RPC library is packaged in the same zip file. When you unzip this archiv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 you get the following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ACO\ONC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---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lib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--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--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--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rpc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rp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wi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---vers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    +--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---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ject file for Microsoft Visual C++ 6.03 oncrpc.lib and oncrpc.dll are found in the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directories, respectively. All .h header files are placed in: /oncrpc/win32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py oncrpc.lib to /taco/dserver/lib/win32/Release to build the Release versions of the D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sample applications. You also have to copy ./Release/oncrpc.dll to the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/winnt/system32, before running the Release versions. The same holds for the corresponding files in .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nd run the Debu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oncrpc library yourself, you have to define the preprocessor macro X86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ortmapper Portmapp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mapper has to run on your computer before you start any device servers. The makefile and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mapper are in /taco/oncrpc/win32/service. The makefile or project file creates two applications port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 pm.exe. For W/NT portmapper has to be started as a system service. To register portmapper 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use the helper inst pm. With the ControlPanel/Services utility you can define the statup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mapper. On Windows 95/98 portmap.exe is a different executable!! You have to start portmap.exe o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ntry in `autoexec.bat' When you rebuild portmap.exe you have to modify the makefile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ad the first lines of the makefile! You have to set OS either to NT or W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pcinfo Rpcinf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info.exe is a utility known to UNIX users. It allows you to interrogate portmapper's port table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any remote host that runs portmapper. In the makefile you have to set OS either to NT or W9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the executabl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rpcgen Rpcg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gen.exe is the RPC IDL compiler. It generates C-stub source code and xdr-filter source cod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ocol definition in your IDL-file. In the makefile you have to set OS either to NT or W95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ecutable from scratch. Don't mind the many warning messages during compilation, rpcgen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pc_sample RPC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_svc.exe and do_cou.exe are a server/client pair to test the ONC RPC library. They are both simpl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cou_svc.exe in the directory wintest/vers1 is the same RPC server as a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indows_tips Tips and Trick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_debug Printing 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ext output I/O library functions printf, fprintf, ? etc do not 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ut(0 is Windows way to display a string in a window's client area at specified coordinat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provides only minimal support for text output to the client area of a window. To simpl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DSAPI library provides a set of functions similar to printf. The library provides a glob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ake values between 0 - 4 to describe different debug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 no debug output, like standard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level adds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level adds trac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level adds more details on trace an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level adds dump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giDebugLevel; // 0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two functions to manipulate this 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SetDebugLevel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GetDebug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a replacement function to printf that accepts as the first argument a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formats printf uses, followed by a variable list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cdecl DbgOut(LPSTR lp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alling DbgOut directly, you should use one of the following macros in your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bug level as stored in giDebug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rintf Db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rintf1 if (giDebugLevel &gt;= 1) Db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rintf2 if (giDebugLevel &gt;= 2) Db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rintf3 if (giDebugLevel &gt;= 3) Db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rintf4 if (giDebugLevel &gt;= 4) Db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helpful macro defined in the header file macro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INTF(a) MessageBox(NULL,a,NULL,MB_OK|MB_ICONASTERI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ot _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INTF(a) printf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_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intf(char *format, ... ) compatible with Windows, you should use sprintf(buff, char* 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PRINTF(buff) afterwards instead. This provides the standard printf functionality o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ps up a MessageBox on Window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windows_startup The startup.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can assign two function pointers in the server's startup routine. One to perform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during startup and the other for clean server shut down. Since the server's mai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routine to initialize TACO's RPC services before initializing Windows and crea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, you have the possibility to continue the startup after the creation of window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handles. The function pointer (*DelayedStartup)() will be invoked by the DSAP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indows has finished it's initialization. If the application uses other Windows ser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, DDE or whatever, it has to shut them down in a clean manner. For that purpose the develop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function pointer (*OnShutDown)(), which will be invoked when the main window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CLOSE windows message. Here the definitions in DevServe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called from 'libdsapi' for delayed startup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applications to perform startup operations whe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UI has been initialized. If function pointer is NULL, no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up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ong (*DelayedStartup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called from 'libdsapi' for clean shutdown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applications to perform shutdown operations before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ss is shutdown. If function pointer is NULL, no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up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(*OnShutDow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ssibility to pass some lines of text to the application's startup. This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ain Windows's backdrop and can be used to inform the user of the server's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. Here the definition of the corresponding structure in DevServe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n array of strings to be displayed on the main window backdr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*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ainWndText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MainWndTextDisplay gMWndTxt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ext to appear in the main window you have to place something similar like tha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 is the place to define what to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in window's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* info[]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ACO Server that speaks ASCII tex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32 bit Version rev. 1.0 for Windows 95/98/NT, Oct 2001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ESRF, BP 220, 38043 Grenoble, Franc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 is the place to assign what to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in window's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MWndTxtDisplay.lines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gMWndTxtDisplay.text=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_handle Important Window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tend the server's GUI, you need to know the following handles which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in NT debu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HWND ghWndMain; // the main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* gszAppName; // the applica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HINSTANCE ghAppInstance; // the application's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mitatio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ies do not provide asynchronous calls nor do they provide calls to the TACO Data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evice servers in C++. The ONC RPC library has been tested at it's best, but one never know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bug, try to fix it, and please let me know it! The device server compris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s now. A main thread that handles GUI- and Window- events, and a worker thread, that ru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c_run() function, i.e. dispatches all RPC requests. There is no thread synchronization for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. Therefore, if you call RPC-service routines from the main thread, for example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active user input via the GUI, you may run into troubles. Closing remarks In Windows jar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client application ps_menu is a so called console application. That means that the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work supplies its own WinMain function, upon which you have no influence what so ever.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conflict with the fact, that the DSAPI library contains also a WinMain entry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the server's main. We hope (we haven't tested it yet) that this will stay like tha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standard Windows client, i.e. when you provide your own WinMain for your client,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rite a non console client with the MFC Framework. The Device Server's WinMain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written, and is much cleaner now. It takes note of small differences between W/NT and W/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w ONC RPC library, we have now better control on the interplay of Windows ev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C requests. The device server handles all Window events in a main thread, that updates the G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second worker thread handles the svc_run() loop for RPC requests. Both sampl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have now their own help support. The next step will be to support C++ device serv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In case of problems or requests/proposals for modifications contact \a klotz@esrf.f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 g&amp;ouml;tz@esrf.f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