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dsapi DSA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API is the TACO Device Server Application Programmer's Interface for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programs. It is used by clients and servers to import, execute command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nd explore TACO devices. It uses the ONC-RPC (SUN remote procedure c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derlying communication protocol. This document describes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SAPI V6.0. This document is split into the following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Getting Started" describes how to write a simple client which uses DSAPI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by beginner's who want to get a quick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Changes" describes what are the main changes in the different major releas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s should read "Getting Started" first, other programmers should rea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taken place in the latest version and use the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what_s_dsapi What is DSAPI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API is a C (and C++) programmer's interface for accessing device in a TA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ystem. Devices in a TACO control system are network object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rved by processes called devic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identified by its ASCII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/facility/]domain/family/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ice understands a set of commands. The commands enable a remot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ctions on a device e.g. for a powersupply switch it on or off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, read the current. The DSAPI gives remote and local client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ommands. Using DSAPI it is possible to execute any command on any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e client has the necessary permission) in a TACO control system.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from the client to the device via the input and output parame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API. Devices are organised into classes. Each class implements and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ed set of commands. The list of commands for a device class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vice Server User's Guide (DSUG). The set of C functions which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API are archived in static or shared libraries for all platfor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getting_started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take you through the steps of writing a simple applica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API. Two versions of a simple "Hello World" in C for sending a str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o world" device will be presented The first version demonstrat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API to execute commands synchronously while the second version demon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command execution. The user will be taken through the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, linking, debugging and running. The section will terminate with ti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itfalls encountered by DSAPI beginner's (and even old-timer's 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hello_worl_sync "Hello World" (synchronous)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take you through the steps of writing a simple program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ello World" string to a device 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find out which commands the device understands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m off by heart then get hold of the user guide (DSUG) for that devic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it. The DSUG will list all commands implemented for the devic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arguments. The command we will use in this example is Dev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write the program. This assumes we know what we have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. In the case of this example we want a program which sends a str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reads one back. The program is written in C and uses a simp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interact with the user. The program listing can be found below (c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"Code Example"). ALL device access is done using DSAPI (of course).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no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verbatim #include &lt;API.h&gt;\endverbatim - include file required by all clients (and servers).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totype all DSAPI functions, and to define symbols and types. API.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includ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server hs - variable which will contain the device handle. Every devi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device handle. It is passed as input parameter to every DSAPI cal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information necessary to communicate with the device o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twork address, protocol, security etc.) as well as various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(device name). The device handle is initialised on the first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\c dev_import() (cf.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_import() - initialise the device handle. This call takes as input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ermission level requested. It checks the database to see if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and if so it asks the database for the device's network addres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ries to contact the device server. All this information is stored in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nd returned to the user. If the device is not defined in the data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does not have the necessary permission to use the device \c dev_impor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n error and the device handle will be NULL. The import is stat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e routine will not fail if the device server is not running.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used for security (this is discussed in the C library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_putget() - execute a command on the device. This call is the workho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API. It is used to execute a command on a device synchronously i.e.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her request to the device and then waits for the command to be exec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nswer to be returned before continuing. For the asynchronous versio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The client has to specify the input and output arguments and their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normally obtained from the DSUG but can be constructed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\ref dev_cmd_query). All parameters are passed as pointers. I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contain any pointers in them the client can choose to allocat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himself or let DSAPI allocate space. (by setting the pointer to N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ter case it is up to the client to free the space allocated by DS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of when to allocate and when to free is a tricky one and 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the section \ref common_pitfalls "Common Pitf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_free() - free the device handle. This call will try to inform devic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lient is not connected to this device anymore. If this is the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etwork connection to the device server it will free the socket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vice server. Finally it will free the device handle structur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ref dev_im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ompile and link the client. This is different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re using a Unix-like (HP-UX, Solaris, Linux, VxWorks), OS9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N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and OS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under Unix and OS9 you have to tell the compiler wher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API include files and which libraries to link with. Assuming the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helloworld, DSHOME is an environment variable which points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your TACO installation and OS the operating system type (s7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-UX 9.x, hpux10.2 for HP-UX 10.2, solaris for Solaris, linux for Lin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xworks for VxWorks, os9 for OS9) then simply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 $CFLAGS -I$DSHOME/include -L$DSHOME/lib/$OS -ldsapi -ldbapi -ldsxdr helloworld.c -o hello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and CFLAGS have to be positioned for each platform (refer to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under Visual C++ 4.2 you need to set the following option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interfac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led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tep is to run your program. Make sure you are in a shell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bash, ksh, tcsh, csh for Unix and MSDOS for Windows-NT) and simp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client program plus the name of the device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exp/hello/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provide a device name the program will prompt 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de - helloworld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hellowor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hello_world_async "Hello World" (asynchronous)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is a repeat of the above but using the asynchronous version of DS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ism in this case means the client requests a command to be execut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it for the server to respond. Instead it continues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mmediately. The request is put into the server's buffer of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After the server has executed the command it returns an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y output arguments to the client asynchronously. The reply is buff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s queue of incoming replies. When the client is ready it poll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queue to see if there are any replies pending (using the dev synch()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command execution is more difficult to program than synchron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is more efficient and is particularly useful for window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programs which want to start multiple commands on multipl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ultaneously and don't want to wait for the command to finis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is identical to the above example excepting for the fact that Dev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executed asynchronously. A callback function specified.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longer and more slightly more complicate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device - same as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program - in principal same as Step 2 above however this time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synchronous version of DSAPI. The new call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backs - functions to be called when client receives a reply. Every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the client has to be signalled to the client and unpack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functions serve this purpose. One callbacks functions has been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example - \c hello_callback(). The client can pass its own data wit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call which can be used to identify each reply during th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data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_putget_asyn() - execute a command asynchronously on a device. A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client does not wait for the server to accept the request for the re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arguments are the same as for \c dev_putget() (synchronous) plu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rguments. The additional arguments specify the callback function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iggered during a call to \c dev_synch()), a pointer to user data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d (returned by dev_putget_asy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_synch() - check to see if any asynchronous replies have been recei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are unpacked and the corresponding callback is triggered. dev_sync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s input the amount of time it should wait for pending repl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nd linking - same as Step 3 above for Unix and OS9. The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part of the standard library. Not support under Windows-NT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- same as Step 4 above for Unix and OS9. Not supported under Windows-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de - helloworld_asyn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helloworld_asyn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ommon_pitfalls Common Pitfa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API is easy once you know how. For beginner's this is not the c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list the common pitfalls encountered by beginner's (and old-t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) when they start using DS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Neth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ACO control system is managed by a NETHOST. The NETHOST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where the TACO Manager has been started. It is referred t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in the device name. The Manager is the entry point for all TA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and servers. A common error when starting an application (e.g. hellowor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forget to specify the NETHOST environment variable. In this ca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similar t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 Nov 6 13:56:42 1997 environmental variable NETHOST no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set the environment variable to the name of a host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O control system Manager is running e.g. "setenv NETHOST libra" for c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ort NETHOST=libra" for ksh or bash. An alternative to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OST environment variable is to qualify the device name with the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ich is the same as the NETHOST e.g. //libra/exp/hello/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nager is not running you will get the following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 Nov 6 14:03:26 1997 no network manage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know which host is your NETHOST then ask your TC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/guru. If you are supposed to be the guru then start th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hen send an email to the TACO help-line taco@esrf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shared_libraries Shared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mon error is not finding the DSAPI shared libraries. If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with the following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helloworld: can't load library 'libtaco.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dd the DSAPI library directory for your platform to the share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earched by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laris and Linux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LD_LIBRARY_$PATH:$DSHOME/lib/$OS for csh and tc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LD_LIBRARY_PATH=$LD_LIBRARY_PATH:$DSHOME/lib/$OS for ksh and b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P-UX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SHLIB_PATH $DSHOME/lib/$OS for csh and tc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SHLIB_PATH=$SHLIB_PATH:$DSHOME/lib/$OS for ksh and b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SHOME is an environment variable pointing to the TACO hom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the operating system flavour. Shared libraries are not supported on OS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NT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mpile+link instructions listed above can be typed every time you want to recompile+relink it is much more efficient to write a makefile with the necessary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. The TACO makefiles are multi-platform and make use of the conditional statements supported by GNU make (also known as gmake). gmake supports statements of the kind ifdef $(symbol),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. Most TACO conditional makefiles use the same symbols.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hp9000s700 - for HPPA 1.0 systems running HP-UX 9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hpux10 - for HPPA 1.0 systems running HP-UX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solaris - for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-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w68k - for Motorola 68k systems running V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wx86 - for Intel 68k systems running V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UCC - for OS9 system using the Ultra C and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 - for HP-UX, Solaris, Linux and VxWork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Makefile for the helloworld program c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helloworld - a simple DSAP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C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OME = $(LOCAL.DS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rary home direcory - platform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__hpu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OME = $(DSHOME)/lib/hpux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__hpu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_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OME = $(DSHOME)/lib/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_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OME = $(DSHOME)/lib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_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OME = $(DSHOME)/lib/os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_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vw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OME = $(DSHOME)/lib/vw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vw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vw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OME = $(DSHOME)/lib/vw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vw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file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DIRS = -I$(DSHOME)/include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$(DSHOME)/include/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er flags - platform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__hpu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/bin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 = -Aa -g -DEBUG -Dunix -D.HPUX.SOURCE -D..hpux10 -DBSD=199704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$(INCL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__hpu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_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/opt/SUNWspro/SC4.0/bin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Xa -g -Dsolaris -DEBUG -c $(INCL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_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$(INCLDIRS) -Dlinux -Duniy -ansi -DEBUG -g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_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xcc CFLAGS = -mode=c89 -g -D EBUG -to osk -tp 020 -x il -e as=. $(INCL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_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vw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cc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Dvxworks -Dunix -DCPU=MC68020 -ansi -m6803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soft-float -DEBUG -e $(INCLDIRS)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vw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vw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 = -v -c -Dvxworks -Dunix -DCPU=I80386 -ansi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EBUG $(INCLDIRS)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vw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rar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__hpu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= -L$(LIBHOME) -ldsapi -ldsxdr -ldbapi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__hpu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_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= -L$(LIBHOME) -ldsapi -ldsxdr -ldbapi -lnsl -lsocket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_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= -L$(LIBHOME) -ldsapi -ldsxdr -ldbapi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_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= -L$(LIBHOME) -l dsapi -l dsxdr -l dbapi -l rpclib -l netdb_sm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socklib.l -l sys_clib.l -l unix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# _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main-target-to-make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: 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 : hellowor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$(CC) $(CFLAGS) helloworld.c -o helloworld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don't forget to start all rules with a tabulation mark ! Although even this simple example looks complicated keeping all platform dependancies in one file can prove to be a time saver when developing 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emory_allocation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trickiest part for beginners to DSAPI is memory allocation. D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memory allocation of the XDR library of the ONC-RPC.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the fact that all procedure calls are to remote server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areas have to be copied to the (remote) server and vice vers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memory allocation in DSAPI can be summaris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arguments are either outgoing (input) or incoming (output)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all input and output arguments are passed via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memory for input arguments have to allocated by the client (of course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memory for pointers in output arguments can be allocated either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DSAPI (actually the XDR lay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f memory in output arguments is to be allocated by DSAPI then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 output arguments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f pointers to memory in output arguments are NOT initialised to NULL D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lient has allocated the necessary memory and will tr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catastrophic consequences if this is not the case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any memory allocated by DSAPI has to be freed by the cli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ev_xdr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n order to avoid nasty bugs or strange core dumps therefore cli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all incoming pointers to NULL or to locally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the above rules and follow them you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problems come from not understanding and following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DR types supported by DSAPI are covered in the section on "XDR Ty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above rules here are 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C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erver 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tus,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ead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= dev_putget(ps, DevReadCurrent, NULL, D_VOID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readvalue, D_FLOAT_TYPE, &amp;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current %6.3f\n",rea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example of using a simple C type to receiv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Simply pass the pointer to the simple type to DS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DSAPI cannot allocated memory for simple types because it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value and not a pointer to a pointer to a value and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distinguishing between a pointer to the value ZERO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L (if you know what I mea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arguments - memory allocated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erver 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tus, error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eadvalues[MAX_READVALU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FloatVarArray float_va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r_.vararr.length = MAXr_.READ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vararr.sequence = read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= dev_putget(ps, DevReadAll, NULL, D_VOID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float.vararr, D.VAR.FLOATARR, &amp;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read %d value\n\n",float.vararr.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0; i!float_vararr.sequence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 current[%d] %6.3f\n", i, readvalue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client receives a variable length array of floats.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ocated memory for the array of floats itself. It is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ensure that sufficient memory is allocated for the return ar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server does not send more values than the client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arguments - memory allocated by DS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erver 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tus, error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FloatVarArray float.va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vararr.leng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vararr.sequenc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= dev.putget(ps, DevReadAll, NULL, D.VOID.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float.vararr, D.VAR.FLOATARR, &amp;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read %d value"n"n",float.vararr.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0; i!float.vararr.sequence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 current[%d] %6.3f"n", i, float.vararr.sequenc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.xdrfree(D.VAR.FLOATARR, &amp;float.vararr, &amp;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client sets the sequence to NULL and lets DSAPI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arguments. The client has to free the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advanced_features Advanc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eaving the "Getting Started" section we would like to mention som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DSAPI which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imeo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API is managed by timeouts. Both synchronous and asynchronous call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 A client will receive a timeout error (DevErr_RPCTimedOut) if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sent an answer within the timeout period. The default time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calls is 3 seconds. The default timeout for asynchronous calls is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The client can modify the timeout per device using the dev_rpctimeou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(cf. the C library reference). This can be necessary if the request i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longer than the default timeout to execute. If a client gets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s there could be a network problem i.e. lots of network traffic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simply changing from UDP to TCP protocol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API is based on the ONC-RPC and makes use of UDP and TCP (the two main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). The difference between the two protocol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DP is a connectionless unreliable protocol. UDP has the advant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quire a dedicated file descriptor per client-server connection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(sometimes) faster than TCP. It has the disadvantage that it does not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quest fails and it is limited in maximum packet size to 8 kilobyt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mports are done using UDP. UDP is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CP is a connection-oriented reliable protocol. It has the advantag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iable i.e. it will retry if a request fails to be acknowledge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unlimited packet sizes (in reality limited by the receiving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egabytes). It has the disadvantage that it requires a file descripto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connection and it is a more complicated protocol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UDP to TCP or vice-versa use the dev rpc protocol() call (cf.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art1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 introduces support for TANGO. TANGO (http://www.esrf.fr/tango) is the new Version of TAC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BA (instead of RPC) and with support for C++ and Java. The TANG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ACO clients to do a dev putget() call on a TANGO device in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- simply add "tango:" in front of the device name to switch protoc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to CORBA. To use the TACO-TANGO interface link your C or C++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nker and the libtaco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art2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 introduces events. Events use the same mechanism as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dispatching. They allow servers to be programmed to generat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event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art3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in the new version are the inclusion of tru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putget() calls - dev putget asyn() and related calls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 library reference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art4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to this version were the following - support for multi-net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Windows (95 and NT), Linux and Vx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art5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here were security was implemented, and port to Ultra C for O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art6 Version 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n Asynchronous dev_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nction dev_put_asyn() is similar to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put(). The only difference is, that dev_put_asyn() sends a reques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a device server and returns immediately when the command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rrors which can be returned by dev_put_asyn() are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f the command. A correct return status only indicate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as started. No failures during command execution can be rep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v_put.asyn (ds, cmd, argin, argin.type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erver</w:t>
        <w:tab/>
        <w:t>ds;</w:t>
        <w:tab/>
        <w:tab/>
        <w:t xml:space="preserve">/// client handle to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cmd;</w:t>
        <w:tab/>
        <w:tab/>
        <w:t xml:space="preserve">/// comman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Argument</w:t>
        <w:tab/>
        <w:t>argin;</w:t>
        <w:tab/>
        <w:tab/>
        <w:t xml:space="preserve">/// pointer to input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Type</w:t>
        <w:tab/>
        <w:tab/>
        <w:t>argin_type</w:t>
        <w:tab/>
        <w:t xml:space="preserve">/// input argument dat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 xml:space="preserve">*error; </w:t>
        <w:tab/>
        <w:t xml:space="preserve">///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estro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nction ds_destroy() a proper interface was created to destro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 server. Ds_destroy() searches for a destroy method (DevMethod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class. If no destroy method is implemented in the object clas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are searched. Arriving at the end of the class tree, the destro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device server class will be executed. The general destro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e the object correctly only, if no memory allocation was done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utside the DevServerPart structure of the object. The device nam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DevServerPart will be freed correctly bye the general devic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stroy method. Also exported objects can be destroyed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list of exported devices and all client accesses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s__destroy (ds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erver</w:t>
        <w:tab/>
        <w:t xml:space="preserve">ds; </w:t>
        <w:tab/>
        <w:tab/>
        <w:t xml:space="preserve">/// pointer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d</w:t>
        <w:tab/>
        <w:tab/>
        <w:t xml:space="preserve">*error </w:t>
        <w:tab/>
        <w:tab/>
        <w:t xml:space="preserve">///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n exported object, ds_destroy() must be used. Execu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method will not delete the device from the list of exported devic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lient access a nice cor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ccessing Process Intern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version 3.37 the only possibility to access devices internall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v_cmd(). That was not enough to handle the coming secur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reason the functionality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_im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_put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_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_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larged. They can be used now on all exported devices, remote via RP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just via function calls. Dev_import() will detect automatical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internal and will avoid all overhang of the remote ac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ndle. Also memory treatment was unified. All outgoing arguments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) are allocated by XDR. Dev_xdrfree() must be used to fre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fied interface for device access works on all exported devices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exported, can be accessed only be dev_cmd(). To acces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vices the unified interface must be used to avoid acces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e com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Dynamic Memory Al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s handling exported devices and client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DevServerS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 xml:space="preserve"> security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 </w:t>
        <w:tab/>
        <w:t xml:space="preserve"> access_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 xml:space="preserve"> single_user_flag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DevServerS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DevServerAcc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erver</w:t>
        <w:tab/>
        <w:t xml:space="preserve">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 xml:space="preserve"> export_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</w:t>
        <w:tab/>
        <w:tab/>
        <w:t xml:space="preserve"> export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 xml:space="preserve"> export_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</w:t>
        <w:tab/>
        <w:tab/>
        <w:t xml:space="preserve"> single_user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 xml:space="preserve"> max_no_of_cli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erverSec</w:t>
        <w:tab/>
        <w:t xml:space="preserve"> *client.acc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DevServerDe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ServerDevices </w:t>
        <w:tab/>
        <w:t>*devices</w:t>
        <w:tab/>
        <w:t>///Exported devices; in DevSer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static arrays. The are allocated dynamically in data blo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is defined in ApiP.h and set to 5 structures per data block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of a device server, all client connections should be fre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e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vice in a server is referenced by a device ID. The ID is sen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all to identify the device and is hidden to the user in the clie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. Up to version 3.37 the device ID was a simple number.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device in the list of exported devices. Now the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lit up into several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1 | 30             20 | 19         12 | 11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|              |-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|                 list of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|                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|-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list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- Expo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Local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counter field becomes interesting only if you destroy a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reexport another or the same object again. In the case of a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 export counter is increased and all client connections on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valid. A newly exported device might take the plac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devices afterwards. The Local access flag is set if the dev_im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local device. The split up of the device ID limits a devic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exported devices 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lient connections per device =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