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cplusplus Device Servers in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plus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s are the distributed objects which form the heart of the TAC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y were designed to be written in C based on a technique call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 (OIC). This technique was inspired by the Widget model in the X11 Intrin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(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how to implement Device Servers in C++. This ch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first C++ implementation of Device Servers taking as an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PowerSupply class. The advantages and disadvantages of this new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plus the possible future directions which sh/could b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dsm_plusplus  Device Server Model 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erver Model (DSM) provides a framework for implementing and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called devices in a networked environment. The original DSM (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ice Server Programmer's Manual) was comprised of the following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he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he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Objects in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he root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he device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he resource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he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local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network acc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he applications programmer'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SM has proved to be successful and in order to stay backward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M has been kept as is and only the OIC part has been replaced. However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C by C++ has meant a new terminology and technology for implementing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of the DSM. In the C++ implementation the invidual elements of the DS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 device is an instantiation of the base C++ class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 server is an individual process in the classical operating system sense (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s chang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he root class is the C++ base class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 device class is a C++ class derived from the public base class Devic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owerSup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he resource database is a database accessed via a database api (her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commands are C++ protected member functions implemented in the devic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local access is implemented via the standard api call dev putget() o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Command method implemented in the base class Device (the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ev_cmd()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network access is provided via the standard api call dev_putget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he applications programmer's interface is the same as before i.e.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the server is implemented in OIC or a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bove basic elements the following additional points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++ implementation of the D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lass initialise function (called once for every class) although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++ language has been retained in order to allow efficient implementation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trieving of class resources, and is implemented as a virtual privat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e class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object initialise method has been sup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tate machine has (of course) been retained and is implemented as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thod in the bas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get resource method has been added as a standard method in all in order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rom the stati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++ does not support class variables in the same manner OIC does i.e.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per class and derived class common to all instantiations of that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variables were therefore transformed into static class members, static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file scope) or in the worst case a copy of the variable was stored in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device_root_class Device root cl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vice classes must be derived from the Device base class (also know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class). The Device class replaces the old DevServer class. The serve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lemented in the rpc stubs and in the standard Device Server main(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between what is a device and what is a server creates a clean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functionally different aspects of the DSM. The following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about the present imple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is implemented as an abstract class (one of its members, GetRe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ure virtual function). This means Device cannot be instantiated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rve as a base class for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ew type DeviceCommandListEntry replaces the old DevCommandList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command is defined as a pointer member functions of the Device class (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ublicly derived from Device) which takes as arguments two void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inter and returns a long status. The void pointers refer to 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ut and have to be casted to the correct type insid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tandard commands State() and Status() are implemented as virtual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se class.  This means that any derived class which does not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utomatically inherits the bas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dummy StateMachine method is implemented as virtual method which always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mentioned above the object initialise as something different from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ethod has been suppressed from the DSM. This has been done for simpli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(in the past most Device Server Programmer's did not know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two were) and also to be more in the spirit of C++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is now done at object create time in the class construct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st of the variables required by the old DevServer implementation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for compatibility reasons e.g. class name, dev type, these are also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i when exporting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ach instantiation object of a class derived from Device ha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list and the number of commands. This was unavoidable because C++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notion of clas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device_h Device.h - in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interface is defined in the public include file Device.h and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lineno Devi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device_cpp Device.cpp - source cod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ints can be made about the Device class source code imple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evice constructor Device::Device (listed below) defines a comm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wo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v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ist will normally be overridden by the derived device clas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that the device class defines no command list the derive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t least the two stand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lassInitialise method is called from the constructor via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lass_in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Devic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Device::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his-&gt;state = DEV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most important member methods of the Device clas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hich searches for the required command in the device class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calls the state machine and then calls the command. One not so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this implementation is that the type checking is done by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by the C++ compiler but this has so far proved unavoidable.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to virtual so that it can be overloaded by any of the sub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ecessary for the OICDevice class which needs to call the (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C_DevMethodCommandHandler. Normally no other classes need to over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Devic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Device::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am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power_supply_class PowerSupply class an example supercl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SRF the functionalities of a standard powersupply clas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(cf. DSN/078) and are implemented in the superclass PowerSupply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IC. This section describes an equivalent C++ implem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s the ESRF standard. The following points can be made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werSupply is defined as an abstract class (it has one pur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(StateMachine)).  This means it can only be used as a bas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rived classes and cannot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xact same types for class member variables were used for the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as for the previous OIC implementation, the only differenc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ere defined as protected which means that they are only 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derived from the PowerSupply cl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eckReadValue is implemented as a protected method to be used only b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owerSuppl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ower_supply_h PowerSupply.h - in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powersupply/PowerSuppl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 PowerSupply : publ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ower_supply_cpp PowerSupply.cpp - source cod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 of PowerSupply class is very simple and does not do much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point however is the GetResources method which retrieves the delta_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constant resources. Because this is called directly from the co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itialisation it is transparent to the sub-classes. This wa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IC and demonstrates the advantage of using C++. Here is the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Resources meth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PowerSuppl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 long PowerSupply::Get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(DS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agpowersupply_class AGPowerSupply class - an example derived cl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PowerSupply is an example of a device class derived from the PowerSupply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imulates a real powersupply and is one of the simulator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mers to simulate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definition can be found in the public include file (AGPowerSupply.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ents can be made on present imple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tate command is inherited from base class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tatus command implemented in the AGPowerSupply derived class overr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agpower_supply_h AGPowerSupply.h - in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powersupply/AGPowerSuppl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 AGPowerSupply : public Power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agpower_supply_cpp AGPowerSupply.cpp -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some examples taken from the AGPowerSupply.cpp source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some of the details of the C++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otion of template has been kept in the present C++ implement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in a somewhat unorthodox manner because of the fact that C++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is feature. A global pointer to a copy of an AGPowerSup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static address space. The pointer is initialised to point to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of size sizeof(AGPowerSupply) allocated in ClassInitialise.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of the template are then initialised to the class defaults in ClassInitial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unorthodox approach is because it is not possible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which does not exist (if you understand what I mean !) \note if ag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was defined as a new AGPowerSupply the first time the constru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t will try to access agps_template-&gt;something but agps templat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yet and will generate a bu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GPowerSuppl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 long AGPowerSupply::ClassInitia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ommand list references the two commands DevState and DevStatus in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vice.  Because they are defined in the base class as virtual C++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binding to resolve them and therefore at runtime Device::Dev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owerSupply::DevStatus are execute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GPowerSuppl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atic Device::DeviceCommandListEntry commands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AD_ACCESS, "DevStat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mple commands (e.g. which don't take input or output parameters)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uch in their implementation e.g. AGPowerSupply::Off look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 long AGPowerSupply::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(DS_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mands which take input or output parameters have to cast thei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oid to pointers to the correct type. Here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PowerSupply::Update which calls two other commands to return the stat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GPowerSuppl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long AGPowerSupply::Update ( void *vargin, void *vargout, long *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(DS_NO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tartup_cpp startup.cpp - an example startup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vice which has to be served by a Device Server has to b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as usual in a startup procedure. Listed below is an example startu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GPowerSUpply class which reads a list of devices form the static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es them, executes a command on them (to see if they are alive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art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oicdevice_wrapper_class OICDevice wrapper cl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device servers in C++ is no problem for new classes which do not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existing classes. However one of the main aims of object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code reuse. Seeing as the majority of classes at the ESRF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efore C++ was available on OS9 they were written in C using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 (OIC) methodology. It is vital therefore that C++ classes can (re)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 classes. Two possibilities of including OIC classes in C++ considered w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calling the OIC C functions ds create(), ds method finder() directly from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writing a C++ wrapper class for OIC which "wraps" the OIC DevServer obje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Devi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method (C++ calls OIC C directly) poses the problem of what happe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wants to export a mixture of C++ and C objects onto the networ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erver main() routine assumes can manage a list of either all O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Server's or all C++ Device's but not both. It was decided therefor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ethod (C++ wrapper class) and write a class called OIC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CDevice is a C++ wrapper class for OIC classes. OICDevice is a generic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objects of any OIC class, it is derived from the Device root cla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a C++ OICDevice object which has a pointer to the actual OIC object.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++ programmer's point of view it appears as a C++ object. It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s all other C++ objects dervied from Device. Executing comma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ll result in the OIC command method handler being called. Som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when wrapping your OIC objects with OICDev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ICDevice implements basic versions of DevState and DevStatus which access the O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actual state of the OICDevice object is stored in the OIC object, to acc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short)this-&gt;ds-&gt;devserver.state (and NOT the state variable in the Devic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access the OIC object use the pointer stored in the OICDevice object part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-&gt;ds (use this for example to access any fields of the OIC object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(PowerSupply)this-&gt;ds)-&gt;powersupply.set_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access the OIC object's class use the pointer stored in the OICDevic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.e.  this-&gt;ds cl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OICDevice class is only a wrapper class for encapsulating OIC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differences between the OIC and C++ implementations it i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new C++ classes from existing OIC classes as sub-classes. It is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instantiate OIC classes in C++. If you want to use an existing OIC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per-class for C++ then you have to rewrite the OIC class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oicdevice_h OICDevice.h - in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ource code of the OICDevice.h header file which defines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ICDevice cla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OICDevi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oic_device_startup_cpp startup.cpp -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simple C++ startup function which creates a OIC AGPower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C++ using the OICDevice wrapper class (note the syntax for the full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mmented ou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+**********************************************************************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olkit for building distributed control systems or any other distribu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0-2005 by European Synchrotron Radiation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Grenoble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ation, Inc., 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File: </w:t>
        <w:tab/>
        <w:t xml:space="preserve">startup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Project: </w:t>
        <w:tab/>
        <w:t xml:space="preserve">Device Servers in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cription: startup source code file for testing the OIC AGPowerSupply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  <w:tab/>
        <w:tab/>
        <w:t xml:space="preserve">in C++. AGPowerSupply class implements a simulated power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  <w:tab/>
        <w:tab/>
        <w:t xml:space="preserve">derived from the base classes PowerSupply and Device (root //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uthor(s): </w:t>
        <w:tab/>
        <w:t xml:space="preserve">Andy Goe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  <w:tab/>
        <w:tab/>
        <w:t xml:space="preserve">$Author: jkrueger1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Original: </w:t>
        <w:tab/>
        <w:t xml:space="preserve">November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ersion:</w:t>
        <w:tab/>
        <w:t xml:space="preserve">$Revision: 1.2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e:</w:t>
        <w:tab/>
        <w:t xml:space="preserve">$Date: 2008/04/06 09:06:41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+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iostream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API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evice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evServer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DevServerP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OICDevice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owerSupply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PowerSupplyP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AGPowerSupply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GPowerSupply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MAX_DEVICES 1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artup(char *svr_name, long *err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**dev_li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int n_devices,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ICDevice *device[MAX_DEVICES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rt st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f ("startup++() program to test dserver++ (server name = %s)\n",svr_nam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get the list of device name to be served from the static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db_getdevlist(svr_name,&amp;dev_list,&amp;n_devices,erro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ntf("startup(): db_getdevlist() failed, error %d\n",*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(-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f("following devices found in static database: \n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(i=0;i&lt;n_devices;i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ntf("\t%s\n",dev_list[i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now loop round creating and exporting th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n_devic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O NOT create AGPowerSupply (C++)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  <w:tab/>
        <w:tab/>
        <w:t xml:space="preserve">device[i] = new AGPowerSupply(dev_list[i],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create old (OIC) AGPowerSupply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vice[i] = new OICDevice(dev_list[i],(DevServerClass)aGPowerSupplyClass,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est calling Device::State via Device::Command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vice[i]-&gt;Command(DevState, NULL, D_VOID_TYPE, (void*)&amp;state, D_SHORT_TYPE, 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export the device onto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tus = devr_export((char*)device[i]-&gt;name,(Device*)device[i],(long*)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ntf("startup++() dev.export() returned %d (error = %d)\n",status,*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(DS_O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the present implementation the following requirements were conside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o conserve as much as possible the investment made in the device server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isting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o be compatible with any further developments made in the a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clients should not have to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se requirements it was decided to implement only the devic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++ and keep the api in C thereby satisfying all three requirements.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only one api implementation and it can be continued to be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mprovements/bug fixes will be visible to device servers written in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and to clients. To implement device servers in C++ the following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svc api.c file (which implements the rpc stubs for the api functions)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 when compiled with the C compiler it uses the OIC DevMethodCommandHand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 when compiled with C++ it calls the Device::Command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aken from the dev putget()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fndef __cplus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IC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_data.status = (ds__method.finder (ds, DevMethodCommandHandl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ds, server_data-&gt;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rver_data-&gt;argin, server_data-&gt;argin_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ent_data.argout, client_data.argout_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amp;client_data.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++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_data.status = device-&gt;Command(server_data-&gt;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void*)server_data-&gt;argin, server_data-&gt;argin.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void*)client_data.argout, client_data.argout.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amp;client_data.err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__cpluspl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svc api.c was also modified so that it can deal with Devices and not Dev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more. In OIC a list of DevServer has to be managed, while in C++ a list of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nage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erver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 = (DevServer) ptr_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*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 = (Device*) ptr_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__cpluspl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clude files had to be modified to declare external functions a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++ compi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long dev_export PT_((char* dev_name, Device *ptr_dev, long *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++ implementation was done in 1995 (by AG) using the HP CC compiler on the HP 9000/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. This compiler is a 2.x C++ compiler and supports symbolic debugging. When comp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ymbols have to be defined STDC , unix, and HPUX SOURCE. In 1996 this work was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ET) for the Kicker Powersupply at the ESRF using the Ultra-C++ compiler from Micro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NU g++ compiler on HP-UX. For the future we propose that wherever possible the GNU g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must be used. Where it is not possible the best adapted native compiler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learly the case for OS9 where the native Ultra-C++ compiler from Microware is th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This is not so clear for HP-UX - the GNU g++ compiler does not support exceptions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a good choice. For the present g++ is supported under HPUX (i.e. the C++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nly with the g++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at because the GNU compiler uses a different algorithm for "name mang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mix GNU object files with those compiled with a diffe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template_class Templ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xclassgen supporting C++ we have written templat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lass. The templates were derived from the KickerSupply class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en compiled (i.e. we do not guarantee there are no bugs !).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simply copy them and modify them with a global editor replac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s of Template and template with MyNewClassName and mynewclas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ame of your new class). The template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:/users/d/dserver/classes++/templ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include/Template.H - template in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src/Template.cpp - templat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src/startup.cpp - template startu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src/Makefile - template Makefile for HPUX and Ultra C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plusplus_programming_style C++ Programming Sty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yle conventions have been adop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uffixes .h and .cpp were used for C++ include files and source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++ commenting style which uses // at the beginning of each line has been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it from the pure C style of \code (/* bla bla ...*/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use of the this pointer has been made to make the code as explicit and read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use has been made of re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plusplus_advantages Advantages of C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advantages of using C++ for writing device servers as opposed to O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C++ is a real language with compiler support and symbolic debug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C++ is well documented and has a large selection of literature (see the section on Suggested Re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because of the compiler support for C++ it is easier to program new classes, the programm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learn the many big and small letter conventions of O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 new class can have more than one base class (polymorphis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C++ is more compatible with new products for which only C++ bindings exist e.g. Corba, DOOCS and c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plusplus_disadvantages Disadvantages of C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disadvantages of using C++ but here are some of th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C++ with all its many concepts and possibilities has a steep learning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extensive use of operator overloading, function overloading and virtual functions can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++ totally un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C++ executables are big (ss 500 kilobytes on HP-UX) compared to OIC executables (ss 150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P-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plusplus_future Future develop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ture directions to be consider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ports to other platforms e.g. Solaris, Linux, LynxOS, vxWorks, will be under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he class generator tool will be extended so that it can generate C++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more use of inline functions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define and implement C++ bindings for the database API and the device server API (DOOCS or cdev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if templates and exception handling become standard on all compilers then investigate how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C has served a useful purpose but the time has come to move to a re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language and C++ seems to be the obvious choice. The presen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shows that it is possible to implement Device Servers in C++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nd forwards compatible with the device server api and the existing 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ggest_reading 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literature exists on C++ (books, journals, conferences proceedings etc.) here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itles which can be recommen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C++ Primer by Stanley B. Lipp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he C++ Programming Language by Bjarne Stroustr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he Annotated C++ Reference Manual by Margaret Ellis and Bjarne Stroustrup (ANSI Base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Effective C++: 50 Specific Ways to Improve Your Programs and Designs by Scott Me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More Effective C++: 35 New Ways to Improve Your Programs and Designs by Scott Mey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