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accesscontrol Access Control an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CO an object can be a physical piece of hardware, an ensemble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ical device or a combination of all these [1]. Objects (devices) ar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and stored in a process called a device server. Every device is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unique three field name consisting of DOMAIN/FAMILY/MEMBER and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commands which are specific for a class of objects in the devic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xported object can be accessed via the Remote Procedure Call (RPC)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vic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server client uses the Application Programmers Interface (API)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The API is based on the file paradigm which consists of opening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/writing to the file and then closing the file. In the device server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these actions are importing, accessing and freeing the device conne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the_problem 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of TACO was the open access to devices from all over the ne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users on the network. Access restrictions were only possible b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means, like restricted network access. 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sensitive actions on devices because, once a device was import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ould be executed. Also no possibility was given to block a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ind of single user mode to do some action which required exclusive ac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(e.g. tuning or calibration of hardwa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the above mentioned problems, a database supported security syst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Sufficient control over users and groups of users, which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evices in the control system, had to be given. In order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machines where the control system is running, access contr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nd hosts had to be added. A list of hierarchical rights was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ccess modes to devices. Combining a minimal access right with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evice, allows a protection for critical actions. A single user m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give clients the possibility to be sure, that a sequence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vice is not interrupted by other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described has been modelled on the Amoeba distribute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[3] capability lists and the UNIX access control lists. Developmen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gone into making the system as flexible as possible, with re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rights at runtime and fast access verification for received RPC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the_model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users_groups_network Users, Groups and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uarantee sufficient access control the following points have to be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ference data in the security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is explicitly specified in the database, the user nam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ust be correct. This avoids problems with badly configured user ID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user data is available, the actual group name and group ID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ser or his group are verified, the IP-address of the hos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was started, has to be compared with the specified network acces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either user data nor group data is available, only the specifi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ccess to the control system can be given. Also for no networ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a minimal default access can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shows an example of possible access security databa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Entr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ID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Network acces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&gt;user&lt;/td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mey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taur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60.103.10&lt;br&gt;160.103.5.68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&gt;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2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60.103.10&lt;br&gt;160.103.11&lt;br&gt;160.103.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gro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om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0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60.1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gro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mach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60.103.10&lt;br&gt;160.103.11&lt;br&gt;160.103.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defau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60.103.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8.1: The control system access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access_rights Access Righ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rights on devices are requested by clients, when opening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orting) to a device. All predefined rights are hierarchical. A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s limited by the highest possible right for a user or a gro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atabase. Possible righ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_ACCESS : No access to the devic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_ACCESS : Commands which only read values from the devic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ccess right READ_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RITE_ACCESS : All commands which read and write values require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 WRITE_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_WRITE_ACCESS : If this access right is requested, the devic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ingle user mode and all commands which require WRITE_ACCESS can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other clients can execute re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_ACCESS : All commands which are classified as critical actions require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SU_ACCESS) right to be executed. All read and write command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_SU_ACCESS : If this access right is requested, the device will be 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mode and all commands which require SU_ACCESS can be executed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other clients can execute re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MIN_ACCESS : The ADMIN_ACCESS is the highest access right. It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to the single user mode and will cancel another single user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access right. Even read commands from other clients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access right to a device, the device connection must be fr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reestablished with the new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domain_family_member Domain, Family or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rights on devices for users or groups have to be specified in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To avoid entries for every device, the TACO device nam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/FAMILY/MEMBER is used to enter wide range access specifications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. Device access right entries in the security database ar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MAIN = a whole area of the ESR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MAIN/FAMILY = a class of devices inside a do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MAIN/FAMILY/MEMBER = a singl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 shows an example of possible device access specifications for the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mily or i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Entr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Domain/Family/Member&lt;/td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Nam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Acc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R/V-RV/C1-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mey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&gt;SU_ACCESS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R/V-R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meyer&lt;br&gt;taur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I_WRITE_ACCESS&lt;br&gt;WRITE_ACCES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us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operator&lt;br&gt;mey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WRITE_ACCESS&lt;br&gt;WRITE_ACC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gro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R/V-RV/C1-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dserv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ADMIN_ACCES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gro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R/V-R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acu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I_SU_ACC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gro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dserver&lt;br&gt;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WRITE_ACCESS&lt;br&gt;WRITE_ACC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defau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EAD_ACCE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8.2: The device acc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 control system uses the following hierarchy to find the maxima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for a requesting client, in the database. The device can only be im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access is lower or equal the maximal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Verify the user entry on the device (DOMAIN/FAMILY/ME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If nothing was specified, verify the user entry of the device class (DOMAIN/FAMI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If nothing was specified, verify the user entry for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If nothing was specified, verify the group entry in three steps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f no maximal access right was found in the user or group entri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verification_speed  Verification Speed and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 to the design document of the security system, the final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more on a good integration to the system than on a maximised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Experience with the first version has shown that reliability and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eneral system design are more important than the highest possible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In the first version it was tried to add to a connectionless (UDP)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information on client connections. This kind of connec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hard to verify and impossible to guarantee as valid information.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, the design had to be changed. Only the information on a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as left in a device server. To make a single user connection rel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ways a TCP connection. A dead single user client can be de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locks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authentication happens only once during the import of the first devic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new connections only the device access must be verified.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two database requests. A security key is created on the client si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 off a device. By verifying this key all parameters for the open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to a device can guaranteed unchanged. Nothing can be mod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Parameters necessary to check the device and command access ar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rver with every access. The parameters are checked on the server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parameters and verifying for every server access slow down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better adapted to a connectionless system and runs more 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3 and figure 4 show how the security key is created and how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integration_into_taco Integration into TAC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system is created as an optional part of TACO. At startup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of the central control system process (Network Manager) all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or add the security system. This flexibility is necessar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ystem will be implied for the machine control, but it is up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line responsible to use it in the beam line contro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database access as general as possible, the resource database was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curity data. A specially protected table (SEC domain) was add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verwriting of data by unauthorised persons. With this solution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ccess functions of the control system could be reused.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fastest solution. One can imagine to suppress one or two database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reating a new security database and security service. But a major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olution was the very easy maintenance of a well defin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8.3: The security ke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8.4: Access control with the Security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art of the security system is part of the API library,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, access and free functions. Figure 5 shows the security aspect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mplex_access_handling Complex Access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erver model (ref. [2]) of TACO allows two major ways for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communicate with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server - server connection (figur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rvers can communicate with devices, served by any server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via the RPC based API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internal communication (figur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erver model also allows device classes to be linked into on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Devices of the different classes can be exported and acce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via the network. Also a fast way of internal communication exis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ame import, access and free functions for internal communic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Cs (see DSN101). Offering the same functionality as the external API.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ntrol, in the case both interfaces are open for device acces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in a transparent wa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8.5: The security system integration to th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8.6: Server - server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wo above mentioned communication schemes access control an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uaranteed. Only the user/group ID of a device server process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ccess rights in the security database. This protects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of critical device servers by unauthorised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remains and can only be solved by the device server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What does a single user mode mean for a device which itself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underlying devices in other servers? Do these low level devices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t in single user mode or would this disturb other clients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level devices? This kind of access control over hierarchical levels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automatically. Needs might be different from case to case and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known to the device server programmer. The access control system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tools to handle complex access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ntrol and security in a distributed control system has been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oints should be mentioned ag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With the TACO device naming convention a wide range access could b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The reuse of the resource database and its services offers a well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nd easy maintenance of the security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Via the internal and external API, hierarchically structured access leve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blem for TACO security is the OS9 operating system which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used version, still requires super-user rights to execute RP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still has to go into a so-called device black box. A record should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n commands executed on a device. This record can be dumped or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atabase for offline analysis. It enables diagnostics to be carri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device failure or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8.7: Internal and external A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he_current_implementation The Current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for a control system is used if the Network Manger was star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-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ault the security system is 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vice server exited and comes back to action, all clients which ha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will be reconnected automatically with the device accesses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During the reconnection the security database is read again a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proper access control in a device server, the functions dev_impor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_putget(), dev_put() and dev_free() must be used for internal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DSN101. A single user connection is always a TCP connect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d single user or administrator client will be detected on the next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and the single user lock will be fr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change the RPC protocol for a connection if a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active. When freeing a single user mode, the protocol on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back to the initial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now available to handle security resourc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protect the SEC table in the resource database a password can be se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ested on every updat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passwd databas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is set on libra, to give you the chance to modify and te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ead all accesses specified for a user or a group in the securit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userinfo [-u user name] [-g group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user name or group name is specified, the actual login name an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ist all users and groups which have a specified access right on a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_objinfo domain[/family][/memb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: A list of accesses on a family will not list users or group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access the whole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howto_get_started How to get start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 device server and his clients with configured access control,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The minimum access right for every command of the device serv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xtended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evCommandListEntry commands.lis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vState, </w:t>
        <w:tab/>
        <w:t xml:space="preserve">dev_read_state, </w:t>
        <w:tab/>
        <w:t xml:space="preserve">D_VOID_TYPE, </w:t>
        <w:tab/>
        <w:t xml:space="preserve">D_LONG_TYPE, </w:t>
        <w:tab/>
        <w:t xml:space="preserve">READ_ACCE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vStatus, </w:t>
        <w:tab/>
        <w:t xml:space="preserve">dev_read_status, </w:t>
        <w:tab/>
        <w:t xml:space="preserve">D_VOID_TYPE, </w:t>
        <w:tab/>
        <w:t xml:space="preserve">D_STRING_TYPE, </w:t>
        <w:tab/>
        <w:t xml:space="preserve">READ_ACCE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vOpen, </w:t>
        <w:tab/>
        <w:t xml:space="preserve">dev_open_valve, </w:t>
        <w:tab/>
        <w:t xml:space="preserve">D_VOID_TYPE, </w:t>
        <w:tab/>
        <w:t xml:space="preserve">D_VOID_TYPE, </w:t>
        <w:tab/>
        <w:t xml:space="preserve">WRITE_ACCE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vClose, </w:t>
        <w:tab/>
        <w:t xml:space="preserve">dev_close_valve, </w:t>
        <w:tab/>
        <w:t xml:space="preserve">D_VOID_TYPE, </w:t>
        <w:tab/>
        <w:t xml:space="preserve">D_VOID_TYPE, </w:t>
        <w:tab/>
        <w:t xml:space="preserve">WRITE_ACCE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vSetCalib, </w:t>
        <w:tab/>
        <w:t xml:space="preserve">dev_set_calib, </w:t>
        <w:tab/>
        <w:tab/>
        <w:t xml:space="preserve">D_VAR_LONGARR, </w:t>
        <w:tab/>
        <w:t xml:space="preserve">D_VOID_TYPE, </w:t>
        <w:tab/>
        <w:t xml:space="preserve">SU_ACCE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commands can be protected and only be executed by a client with sup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or an administrator.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evice is locked in single user mode. Other clients than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access commands with the minimum access right READ_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compiling an old device server with unchanged command list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ccess right for all commands to WRITE_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s a second step, the access control and security resources for user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vice server must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fault access right, if no user or group en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MINIMAL/ACC_RIGHT/default: </w:t>
        <w:tab/>
        <w:t>READ_ACCESS, 160.103.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160.103.2.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r resources for the SY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USER/ACC_RIGHT/sy: </w:t>
        <w:tab/>
        <w:tab/>
        <w:t>meyer, READ_ACCES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aurel, WRITE_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r resources for device families in the SY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USER/ACC_RIGHT/sy|v-rv: </w:t>
        <w:tab/>
        <w:t>meyer, SU_ACCES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s9, WRITE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r resources for devices in the SY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USER/ACC_RIGHT/sy|v-rv|s9: </w:t>
        <w:tab/>
        <w:t>meyer, ADMIN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USER/ACC_RIGHT/sy|v-rv|s2: </w:t>
        <w:tab/>
        <w:t xml:space="preserve">meyer, ADMIN_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roup resources for the SY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GROUP/ACC_RIGHT/sy: </w:t>
        <w:tab/>
        <w:t>dserver, WRITE_ACCES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s9, READ_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roup resources for device families in the SY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GROUP/ACC_RIGHT/sy|v-rv: </w:t>
        <w:tab/>
        <w:t xml:space="preserve">vacuum, SU_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roup resources for devices in the SY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GROUP/ACC_RIGHT/sy|v-rv|s1: dserver, ADMIN_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r identific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USER/IDENT/meyer: </w:t>
        <w:tab/>
        <w:tab/>
        <w:t>215, 160.103.5.5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0.103.2.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USER/IDENT/taurel: </w:t>
        <w:tab/>
        <w:tab/>
        <w:t>261, 160.103.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160.103.5.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roup identific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GROUP/IDENT/dserver: </w:t>
        <w:tab/>
        <w:t>101, 160.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GROUP/IDENT/vacuum: </w:t>
        <w:tab/>
        <w:t xml:space="preserve">310, 160.103.4.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/GROUP/IDENT/os9: </w:t>
        <w:tab/>
        <w:tab/>
        <w:t xml:space="preserve">0, 160.103.4.2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must be stored in the SEC table of the resourc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 table on libra is not protected. Everybody can try and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sources. To avoid the total chaos when redefin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r some global access on a whole domain, please put your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:/users/d/dserver/dbase/res/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atabase tools find out the actual database contents and why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ccess control and security resources for OS9 clients,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user and group name os9 with the uid = 0 and the gid = 0. Oth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ossible, because any OS9 user must have the uid = 0 and super user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rate to run a device server. The name was changed from root to os9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UNIX user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client has to request how he wants to access a device,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DevSe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ev_name = "SY/V-RV/S1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eadwrite = WRITE_ACC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server pv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rro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ort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dev_import (dev_name, readwrite, &amp;pv, &amp;error) == DS_NOT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(DS_NOTO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requested WRITE_ACCESS was verified in the security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The client can execute all commands on the device which are specif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ACCESS or WRITE_ACCESS in the command list of the device server.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SU_ACCESS can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ccess rights SI_WRITE_ACCESS and SI_SU_ACCESS will set the device in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ying to import a device with SI_WRITE_ACCESS or SI_SU_ACCESS if anothe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ready logged in,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orting a device with ADMIN_ACCESS if another single user is already logg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the old single user session and set the device into administ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orting a device with any other access right will work, but only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in the command list for READ_ACCESS can be executed. All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ked for the time the single user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DevSec.h a list is defined, combining the defined access rights and the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 This can be used to handle interactive input of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DevS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 typedef struct _DevSecList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define SEC_LIST_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ending_problems Pend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ending problems, which will be solved in the com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earch in the command list of a device server, for the minimum acces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mmand and the command function, is not yet optimised. The command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twice, because the command handler interface could not be chan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