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whatis What is TACO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is an object oriented control system originally developed at the European Synchroton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The beasic idea behind TACO is to treat every control element as an object on whi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d. The objects are called devices and they are available network wide. Devices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device servers. The command which can be executed on a device are implemented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Device classes can be written in C(using a methodology called OIC) or C++.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a small set of C calls referred to as the application programmer's interface(DS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rvers were first developed at the European Synchrotron Radi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RF) for controlling the 6 GeV synchrotron radiation source. This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anual on how to write device servers. It will not go into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SRF, nor its Control System nor any of the specific device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 Various papers describe these topics already. Reader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lare (1983) for a description of the ESRF, to G&amp;ouml;tz et al (1991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 an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ser Guides (or DSUGs) for specific device servers. The rol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programmers faced with the task of writing device servers. Devic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veloped at the ESRF in order to solve the main task of th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. provide read and write access to all devices in a distributed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distributed device access is only part of the problem however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blem is providing a programming framework for a large number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a large number of programmers each having different levels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. Device servers have been written at the ESRF for a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vices. Devices vary from serial line devices to devices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bus to memory mapped VME cards to entire VME/VXI data acquis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device depends very much on the user's requiremen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 a device server can be used to hide the serial line protoco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a device. For more complicated devices the devic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ide the entire complexity of the device timing,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cycle behind a set of high level commands. A model (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erver Model or DSM) has been developed to satisfy the m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In order to do this the DSM has a number of parts to it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 generic device which is created and managed in a server -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 device is accessed by an application programmers interface (api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twork transparent. Device specific details get treated in the devic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freeing applications to do applicationoriented work. Multip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queuing requests - the queuing is handl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using servers to access devices was first proposed by W.-D.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9. To demonstrate this a simulation of a powersupply was implem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s a server. Clients wanting to use the powersupply connected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forked a copy of the server for the client. Unique data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. This first version was based on Berkeley sockets and suff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that no machine independent data format was used and that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lients the number of forked process soon became a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was released to application programmers and serve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A.G&amp;ouml;tz (the author) took over the original server in the lat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0. The first goals were to replace the Berkeley sockets with the CERN NC/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o write servers for real devices, and to setup a team of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write the servers. This was just the time that X11 and MI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ppearing on commercial platforms.  The Widget model (implemented by 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s Toolkit) struck the author as being very appealing. It is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and manages to hide the complexity of the implem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t also demonstrated how Classes and Objects can be implemented in C.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ith the original powersupply api and the Widget model from MIT work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-1990) in earnest on the device server concept. Assistance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ilcke (who ported the CERN NC/RPC software to OS9) and H.Witsch (who 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uinea-pig device server programmer). The first device serv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the WDKPowerSupply. The server ran on OS9 and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PUX. Today (almost three years later) more than 500 device server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RF's Machine and Beamline Control Systems and for Data Acquis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on a range of Operating Systems i.e. OS9, HPUX, Linux, Windows, and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pproximately 16 programmers involved in writing devic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N NC/RPC has been replaced by the SUN NFS/RPC thanks to J.Meyer.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been added which is accessible via a standard set of rp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E.Taurel. Device servers are implemented using classes an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vices via a standardised api. If the powersupply serv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the first prototype and the NC/RPC based device serve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then it would be true to say that device servers are now w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ond generation. The term "device server" first appeared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F document by W.-D.Klotz and S.M.Keogh in June 1989. It reappeared in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a GULAP (Group for Upper Level Applications Programming) Mee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0 and has been a common word in the ESRF daily vocabulary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ystem_arch System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is based on a client-server model. All devices are created and served by devic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access devices via a network transparent application programmer's interface (DSAP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device servers there are so-called system serversthe manager and data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ystem services. There is no a-priori limit to the number of device servers and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ACO very sca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acoarch.gif "TACO system architectu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tacoarch.eps "TACO system architecture 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anger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ager is the only fixed point in the whole TACO control system. It is us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 to start and stop the control system. All clients (including device serv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ystem connect to the Manager befor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atabas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supports a simple database called the resource database where all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vices are stored. The database is served by a database server. All values are sto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trings which are then converted to the correct types at runtime in the call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ice server). All C simple types and array of simple types are supported. The GNU nd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vailable under Unix and Windows is used a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sm Device Serv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fundamental aspects of TACO can be found in the implementation of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ice servers. All device control (input/output) is implemented in the devic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rvers are implemented according to a model known as the device server model (DSM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 all devices (physical and logical) are treated as objects. Each object belongs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class implements the actions necessary for each device type. The action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nds) can be executed locally or via the network. The device class implements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e actions can be considered as special methods which can be executed by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y have a fixed number of input and output parameters where the parameters can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(self-defined)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acodsm.gif "TACO Device Server Model for a typical PowerSupply 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tacodsm.eps "TACO Device Server Model for a typical PowerSupply 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api Application Programmer'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model is used for implementing device access in TACO. Users of the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have a "black box" view of the control system. They access the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via a high-level programming language (C, C++, Tcl, Spec) using the device serv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Interface (DSAPI) or using one of the graphical applications which have been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API consists the following basic cal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ev_import()- import or build up a connection to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ev_putget() - execute a command on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ev_putget_async() - execute a command n a device asynchron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ev_free() - free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se calls there are a number of calls for modifying the network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interrogating the state of an asynchronous command execution and for manag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 All network calls to and from the device server are implemented using the Sun Ope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/ Remote Procedure Call (ONC/RPC). The ONC/RPC is available on all platform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System (NFS) is implemented. The ONC/RPC uses the eXternal Data Representation (XD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encode data sen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ulti Multiple Contro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supports the concept of multiple control systems. Each control system has its own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s. Clients and servers of different control systems can communicate with each o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ere part of the same control system. To specify a device in a diiferent control syst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ust be specified with it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nethost/domain/family/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thost is the name of the host where the database of the second control system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is referred to as multi-nethost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uses Uses of TA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is a toolkit for building distributed objects. Any application which can profit from encaps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nto objects and distributing them over more than one host on the network can find a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CO. Control systems are one very good example of this and TACO was developed mainly f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control. All control systems need to control hardware. The hardware can be in 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more often than not in a variety of computers and black-boxes. It is the job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coordinate the different hardware. Examples of hardware are stepper motors, came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upplies, detectors, adc's, dac's but could even be coffee machines or light switches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me automation. TACO is ideal for encapsulating hardware functionality in a devic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it on the network e.g. for embedded controllers. These are called tacoboxes amongst TA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GNU/Linux is an ideal candidate as underlying operating system. TACO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pure logic where no hardware is involved e.g. for doing image processing, or for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tween applications. TACO has been used in the research environment (synchrotron rad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reactors and telescopes) but is also being used to control robots and soon in the h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light switches, heaters, messaging syste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rfaces Interfaces to TA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has been interfaced to a number of other languages and program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C and C++ and are described in a separate chap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wo languages the following languages/programs have been interf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ython - contact Jens Meyer (meyer@esrf.fr) or Marie-Christine Domin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mingue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l - contact Gilbert Pepellin (pepellin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hLab - contact Laurent Farvacque (laurent@esrf.fr) or Francis Ep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aud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View - contact Andy G&amp;ouml;tz (goetz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 - contact Gerry Swislow (info@certif.com)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fer to the website or contact the person involv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tforms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is actively supported and used on the following platfo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nux/x86 - following distribution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uS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Mandrakei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RedHat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Debian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Ubuntu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is no reason why TACO shouldn't compile and run on any Linu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nux/68k - using the Debian distribution on MVME-162's and MVME167's Motor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laris - versions 2.5 and 2.7 are supported using the native Solari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NU gcc compiler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reeBSD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c OS X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HP-UX - version 9.x and 10.20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S9 - version V3.03 on VME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95/98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NT, 2k, XP&lt;/li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latforms have been ported to in the past but are not used any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fore not uptod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xWorks - version 5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ynxOS - versio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ix - version 6.5 The latter platforms could be updated if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