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python_and_taco Python and TA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is fast becoming a very popular language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thing including writing TACO clients and servers.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(briefly) the TACO Python interface for clients (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.Dominguez) and servers (written by Jens Me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ython_client  Cli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O client interface in Python is based on an object model. Th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are dynamically added to the list of methods for the device.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the TACO client interface in Pyth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coDevice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Device("MCD/maxe032.1/1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Command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tc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ud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x.timeou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timeout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x.DevReadEncPos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=array([0,1,2,3,4,5,6,7],Float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DevReadMulVel(0,1,2,3,out=a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putresource("MCD/maxe032.1/1","toto","5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getresource("MCD/maxe032.1.1/1","axe.ident0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delresource("MCD/maxe032.1/1","t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ev_command() interface the following call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debug(flag) - sets python functions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: debug flag (0: no trace, else: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turns : - 0: error - 1: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init(mdevname) - inits the class instance used by x=Device("MCD/maxe032 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turns : list ([] if error, or [devname,cpt] devname: mdev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case cpt: index in C devic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v_unref(mdevname) - decrement reference to that object in Tab dev t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comes 0, calls the C dev f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: device name ffl returns : - 0 : error, - 1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query(mdevname) - asks for database devic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device name i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dictionnary ( if error else cmd_name:[cmd,in type,out 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cmd_name: command_string, cmd: command_numeric_value, in_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_type, and out_type: outpu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tcpudp(mdevname,mode) - Sets mode tcp/udp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device name in lower case, mode= "tcp" or "ud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- 0 if error, - 1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timeout(mdevname,*mtime) - Asks for or set the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: device name in lower case, - mtime: optional argument: 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: read timeout required - if exists: time in second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- 0 if error, - time in sec (read or set)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getresource(mdevname,resname) - G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mdevname= device name, resname= re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value packed as a string (resource value if OK, else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r_putresource(mdevname,resname,value) - S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mdevname=device name, resname=resource name, value=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value (1 if OK, 0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delresource(mdevname,resname) - remove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put : mdevname=device name, resname=re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value (1 if OK, 0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_io(mdevname,mdevcommand,*parin,**kw) - sends a command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: mdevname=device name in lower case, parin=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ameters, kw=dictionnary of optional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: value (1 if no device ARGOUT or OUTPUT param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ARGOUT if device ARGOUT and no OUTPUT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aco types handled by the C interfa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OI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BOOLEA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USHOR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SHOR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ULONG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LONG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FLOA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DOUBL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INT_FLOA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FLOAT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LONG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DOUBLE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MOTOR_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MOTOR_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STATE_FLOAT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ULMOV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CHAR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STRI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USHOR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SHOR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ULO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LO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FLOA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DOUBLE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FRP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SFRP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LRP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OPAQ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umeric types, the correspondance C to Python numeric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CHARARR </w:t>
        <w:tab/>
        <w:t xml:space="preserve">Int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  <w:tab/>
        <w:t xml:space="preserve">Int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SHORTARR </w:t>
        <w:tab/>
        <w:t xml:space="preserve">Int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ULONGARR </w:t>
        <w:tab/>
        <w:t xml:space="preserve">Int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LONGARR </w:t>
        <w:tab/>
        <w:t xml:space="preserve">Int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VAR_FLOATARR </w:t>
        <w:tab/>
        <w:t xml:space="preserve">Float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  <w:tab/>
        <w:t>Floa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ython_server Serv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work by Jens Meyer it is possible to write TACO device ser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. The documentation is in the form of examples (yes it is so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ython_example_1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ample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Server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cript to create the server and start 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erver_startup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ython_example_2 Exampl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ond example on how to write a device server in Pyth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YourServer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please contact the authors directly - domingue@esrf.f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@esrf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