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private_types Adding Private Commands, Errors and XDR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rivate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flexible and memory saving architecture, commands, errors and XD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trea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error strings can be generated dynamically by the server and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s part of the dev putge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in addition strings can be stored as resources in the resourc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 split up of the command and error numbers into several fields allow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a devi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re is a small kernel of general XDR data types which has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evice server or client. All other data types are declared private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icitly loaded in a server or cli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dynamic_errors Dynamic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supports dynamic error strings. This means error strings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by the server and returned to the client using the dev_error_pus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This allows for much more flexible error treatment e.g. erro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 situ with very clear dynamically generated text indicating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Error messages can be stacked on the server side to indicate the dev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here the error was first detected. NOTE: when using dynamic erro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 is ignored when retrieving the error string (obviously)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can still use it to detect the type of error. For more details see the DS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. Example of using dev_error_push(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yClass::my_cmd(MyClass my_device, void *vargin, void *vargout, long *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ic char error.str[256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in = *(long*)v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in &gt; my_device.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"MyClass::my_cmd(): argin = %d exceeds maximum valu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allowed (max=%d)\n" argin, my_device.maximu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_error_push(error_st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error = DevErr.CommandFai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(DS_NOT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error_numbers Err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number, defined as a long word, is split into four different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1      26 | 25         18 | 17     12 | 11             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|               |           |- Err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|               |- Error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|- Device Server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m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 number which is assigned to each developer team in the include file DserverTeams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managed by the machine contro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clude DserverTeam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Server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 number to identify a device server class and its private defini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managed and assigned inside the programming teams.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DsNumbers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asDsNumbe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used. Reserved for a future classification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rror number to identif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mmand_numbers Comman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umber, defined as a long word, is split into three different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1      26 | 25         18 | 17              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|               |- Comm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|- Device Server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of Team Number and Device Server Identifica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database_support Databa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linking with long lists of error messages or command name string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information is stored as resources, in two tables, of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The tables are ERROR for error messages and CMDS for command nam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private error and command in a device server clas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d resources are necessary. Define the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DevErr MyError DevMyBase + Error_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rror string as a resource in the database. Use the Team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DserverTeams.h and the Device Server Identification as defin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, in your programming team`s identification file, in the resource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/Team_Number/DS_Identification/Error_Number: "Error Mess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DevErr_SetHighLimit DevMcceBase +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/2/3/15: "Unable to set polarization high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DevSetHighLimit DevMcceBase +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/2/3/15: "DevSetHigh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eneral errors and commands as they are defined in the include files DevError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vCmds.h are loaded in the database as resources with the Team_Number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S_Identification = 0. Only the error messages for API an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 kept in a global error list. In all versions of the API-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0, the functions dev_printerror_no(), dev_error_s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ev_cmd_query() use error and command resource definitions. To relink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hould not cause problems, as long as these functions are u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ists are not direct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ime_stamps_on_err_messages Time Stamp for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rror strings created by the API-library functions dev_printerror_no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_error_str() include a time stamp before the error message. The return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Sep 16 01:03:52 1993 This is my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two error functions can be found in the man page dev_error.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new_xdr_concept The restructured XDR conce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version all available XDR data types were known to servers and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wing list was abandoned in the new release (version 3.30). It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mall kernel of general purpose data types and a dynamic list, which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XDR data types used by servers or clients. The set of data typ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is always available and automatically loaded. All other XDR data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, must be explicitly loaded at startup time of a server or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general purpose dat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OI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BOOLEAN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SHORT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LONG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FLOAT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DOUBL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STRING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INT_FLOAT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FLOAT_RE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STATE_FLOAT_RE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LONG_RE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DOUBLE_RE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AR_CHAR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AR_STRING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AR_SHORT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AR_LONG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AR_ULONG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AR_FLOAT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AR_DOUBLE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AR_FRPARR - Float Readpoin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VAR_LRPARR - Long Readpoin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_OPAQUE_TYPE - Block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mpile your old software, which might use other XDR data types as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above list, you have two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o change the code and load all necessary XDR description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ction. Like this you will link only with the XDR functions you really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abl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o change the include files (see section 7.4) and the Makefile to 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btaco which will load all XDR data types known in the last versio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privat_xdr_types Private XDR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ata_type_numbers Data Typ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number, defined as a long word, is split into three different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1      26 | 25         18 | 17              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|               |- Data Typ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|- Device Server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of Team Number and Device Server Identifica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omplete_xdr_type_definition  What is a Complete XDR Data Type Definiti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XDR data type definition consists of a .h and a .c file. In the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C type definition, the declaration of the XDR functions ,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XDR length calculation functions (for the data collector),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type number and the definition of the load macro. Example (ct_xdr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t_xd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 file contains the XDR functions and the XDR length calcula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ta type. More information on how to write a XDR func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P, SUN or OS9 documentation of NFS/RPC. In addition to the standard X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all translation functions of the defined general purpose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used. The XDR length calculation functions are structu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s the XDR functions. The length of each structure field has to be su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ind the length of the structure in XDR format. Reusable XD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unctions are available for all defined general purpose data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t_xdr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t_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howto_integrate_new_data_type How to Integrate a New Data Typ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tion of a new, private XDR data type must be done in two steps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macro of the data type must be called once at startup time of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lient. The best place in a device server is the method DevMethodClassIniti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ll necessary load macros. In a client the same macro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the data types are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*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OAD_CT_LIFETIME(error) == DS.NOT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(DS.NOT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XDR functions of the data type must be linked to server and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done locally first to test the data transfer. Afterward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R data type can be used completely local for server and client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to the XDR library. To make the data type visible to other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available_data_types Available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DR library contains the data type for the kernel as described in sectio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umber of hardware specific data types. Here is a list of all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 in the kernel and their include files with the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bpm_xdr.h : D_BPM_POSFIELD, D_BPM_ELEC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ws_xdr.h : D_WS_BEAMFITP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vgc_xdr.h : D_VGC_STATUS, D_VGC_GAUGE, D_VGC_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ram_xdr.h : D_NEG_STATUS, D_RAD_DOSE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c_xdr.h : D_VAR_THARR, D_LIEN_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haz_xdr.h : D_HAZ_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vrif_xdr.h : D_VRIF_WDOG, D_VRIF_STATUS, D_VRIF_POWER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gpib_xdr.h : D_GPIB_WRITE, D_GPIB_MUL_WRITE, D_GPIB_RES, D_GPIB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bpss_xdr.h : D_BPSS_STATE, D_BPSS_READPOINT, D_BPSS_LINE, D_STATE_IN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pss_xdr.h : D_PSS_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rf_xdr.h : D_RF_SIG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ct_xdr.h : D_CT_LIF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daemon_xdr.h : D_DAEMON_STATUS, D_DAEMON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 seism_xdr.h : D_SEISM_EVENT, D_SEISM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slit_xdr.h : D_BLADE_STATE, D_PSLIT_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atte_xdr.h : D_ATT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maxe_xdr.h : D_MULMOVE_TYPE, D_MOTOR_LONG, D_MOTOR_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icv101_xdr.h : D_VAR_PATTERNARR, D_ICV_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mstat_xdr.h : D_VAR_MSTAT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m4_xdr.h : D_VAR_LONGFLOATSET, D_VAR_LONGREAD, D_VAR_POSREAD, D_VAR_AXE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PARREAD, D_VAR_ERR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 grp_xdr.h : D_GRPFP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 pin_xdr.h : D_PINSTAT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numbering_limits Numbering Lim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length of the bit fields in an error or command number the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Bit Fiel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Bit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Possible Number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Team 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 - 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S Identific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 - 255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Error Catego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 - 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Error 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 - 40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ommand 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 - 262143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XDR Data Type 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 - 2621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aster_copies Master Cop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opy of all sources can be found und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HOME=libra:/users/d/d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and pat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/DserverTea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predefined programming tea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/CntrlDsNumbe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chine control groups`s device server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/DasDsNumbe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ata acquisition groups`s device server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/BlcDsNumbe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eam line control groups`s device server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/dbase/res/dev_error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error default error strings, which have to b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. The database table ERROR must be d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/dbase/res/dev_cm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default command name strings, which have to b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. The database table CMDS must be d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/x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ies include and src contain all .h and .c files for the X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which are available in the TAC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s of the API-and XDR-library, give the possibility to defin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errors and XDR data types. The only condition is to respec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_Number and DS_Identifaction for definitions and the resource pathes. Atten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ing scheme is not respected resources of other classes 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definitions will be deleted. The ERROR and CMD tables in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re not yet protected. Despite private definitions, the wheel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invented. Errors and commands should be reused as long as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can be found in the general files DevErrors.h and DevCmds.h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ry to reuse already existing XDR data types before creating new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all cases the general purpose data type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