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ds_model Device Server Model (DS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s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sm The Device Serv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present the device server model (see figure)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SM. It will describe each of the basic features of the D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. The DSM can be divided into the following basic eleme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the server, Objects In C, the root class, the resourc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local access, network access, and the applicatio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chapter will treat each of the above elements (except for 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reated in the next chapter) separately. More details on the D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G&amp;ouml;tz et. al. (from which most of the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have been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sm_model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DSM is to treat each device as an object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a process called a server. Each device is a separate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data and behaviour.  Each device has a unique name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twork name space. Devices are configured via resources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. Devices are organised according to classes, each devic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ss. Classes are implemented in C using a technique called Object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are derived from one root class. The class contain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vice i.e. what actions can be performed on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em. The actions are available via commands.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locally i.e. in the same process, or remotely i.e.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is implemented using a remote procedure call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pplication programmer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sm_devic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at the heart of the DSM. A device is an abstract concep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SM. In reality it can be a piece of hardware (e.g. an interlock bi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hardware (e.g. a screen attached to a stepper motor)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e.g. a taper) or a combination of all these (e.g. an accelerator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a unique name. At the ESRF a three field name space has been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DOMAIN/FAMILY/MEMBER. A document (see Taurel (1993)) ex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device names for the ESRF's Machine Control System. A simil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see Pepellin (1993)) for the Beam Lin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sm_serve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gral part of the DSM is the server concept. The server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n task is to offer one or more services to one or more client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server has to spend most of its time in a wait loop waiting fo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it. This division of labour is known as the client-serv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extensively in many systems today (see Mullender (1990)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tate of client-server technology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sm_model.gif "The Device Server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sm_model.eps "The Device Server Model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oot_class The roo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 classes are derived from the same class, the root clas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Class. The DevServerClass contains all common device serv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code related to the applications programmer interface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ecurity, administration and so on. Because all devic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is class they automatically inherit all this cod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improvements to the DSM easy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evice_class The de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organised into classes in order to generalise on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vices while at the same time hiding device dependent details.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tains a complete description and implementation of the behaviou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at class. New device classes can be constructed out of exis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is way a new hierarchy of classes can be built up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lasses can use existing devices as sub-classes or as sub-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reusing existing classes is classical for OOP and is one of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It encourages code to be written only once and maintain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evice access in device classes forces the programm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source_database The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plete device independence it is necessary however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lasses with a possibility for configuring device dependenci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hich does this in the DSM is the resource database.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n ASCII string and the device name. The link between re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done using the device name. Each device class sh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device resources. A well written device class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 dependencies as resources. At device initialisation tim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errogates the resource database for all resource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e_command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evice class implements a list of commands. Commands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the client's dials and knobs for controlling a devic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special methods. They difference being they cannot b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and they have a fixed calling syntax - consisting of one inp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output argument. Arguments can be any C type varying from simpl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uctures. Commands can execute any sequence of action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commands are executed synchronously commands timing can becom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 across the network using the application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v_putget(). dev_putget() calls a special method implemen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 the command_handler method. The command_handler calls the state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mplemented in the device class before calling the command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ndler implements the state machine for all devices belonging to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state machine checks to see wether the command to be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resent state. The command function is only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ndler returns DS_OK. The control flow at command execution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md_exe.gif "Flow of command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cmd_exe.eps "Flow of command execution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_execute_local Executing comman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is created in a class or in a program it is possib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commands locally i.e. in the same process. The convenienc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 locally is dev_cmd(). Commands executed locall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verhead and are consequently much quicker than the same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work. This allows programs or other device classes which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hardware because of performance or hardware constraints to us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lasses locally. Devices which are created as members of a clas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sub-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_execute_network Executing command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is implemented in the DSM in the root class.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procedure call (rpc). The DSM is presently use the rpc from SU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 System rpc or NFS/RPC. Data is transported in network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ata Representation (XDR format). The XDR routin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/RPC software. A library of routines is maintained for all basic 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is way not all device server programmers have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R routines. It is possible for the device server programmer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tic) type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e_api The application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rver clients access devices using the application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I). For performance reasons the device server API is based on the file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radigm is the open-read-write-close paradigm. The device serv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uses the import-put-get-free paradigm.  The three fundamental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 call to import a de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import(char *name, dev_server *ds_handle, long access, long *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 call to execute a command on a de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putget(dev_server ds_handle, DevCommand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rgument *argin_ptr, DevType i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rgument *argout_ptr, DevType ou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 call to free a de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free (devserver ds_handle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three calls clients can execute all commands implemented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n an imported device. All calls are synchronous call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aits for the call to complete before continuing. If the devi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or the remote machine is down a timeout will occur.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try executing dev_putget() calls and in the meantim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running again the device will be automatically reimported.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sumes that the device has been imported correctly befor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