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\page c Device Server in 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apter has been organised as follows - \ref objects_in_c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bject Oriented Programming methodology used to implement the device servers) and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ubchapter \ref howto_write_device_server in C. This is followd by a subchapter, which is devo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in \ref using_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re is a \ref Discussion of limitations in the present device serve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improvements are planned,\ref faq and \ref Bibliography. Throughout this chapter examples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 in order to illustrate what is meant. The examples have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GPowerSupplyClass a simulation of a powersupply which illustrat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device server for a powersupply at the ESRF functions.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under OS9 and Unix operating systems and requires no hardware in ord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objects_in_c Objects In 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early during the design phases of the Device Server Model (DSM)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sed that the problem of device access is well-suited to Object Ori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(OOP). The definition of a generic device which unifies all de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implemented with a root device class from which all other new class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rived. The root device class implements the basic functionality of the D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device classes implement the device specific functionality.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or each new device class the device server programmer implements,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device related code has to be developed - the basic DSM functiona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ike network access, a command handler and so on) are automatically inher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ing the new class from the root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advantages of OOP are obvious the choice of an OOP languag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so obvious. Any choice made had to be compatible with the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SunOS, HP-UX and OS9 (the operating systems being used presently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RF). The lowest common denominator in this list is OS9.  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ility means compatibility with the OS9 C language compiler from Micro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authors of OS9). This reduces the choice to a C-like OOP language (e.g.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bjective C) or developing an OOP programming technique in C. Seeing a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he choice for an OOP language was made (1990) , none of the C-like 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s available on OS9 were compatible with the Microware C compil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solution left was to use OOP programming technique in C. OOP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s are numerous. This is partly due to the fact that C lends itself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P by its ability to support new types via the typedef construct. OOP techni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 are 90% discipline and 10% implementation. The technique which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for the DSM is called Objects in C or OIC. OIC is based on the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get programming model. This chapter will describe OIC and how to progra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No prior knowledge is assumed about Widget programming.  The read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conversant in C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mit_widgets MIT widge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T Widget model served as a starting point for the DSM. The MIT Widge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inoff of the Athena Project and the HP Xray toolkit. For an in dep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of the Widget model readers are referred to Asente and Swick (199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cipal idea behind MIT's Widgets is to treat graphical interaction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 a push button or a scrollbar) as separate objects. Each object is re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variable of a certain type. The code and data necessary to implemen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al object are hidden from the user. The user has a set of fun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ng with the object i.e. reading or setting any of its resources. Wid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bjects which can be created and destroyed.  Every Widget belongs to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Widgets are derived from the same root class - the CoreClass. The adva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method is that all the common code (and data) which every Widget h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(e.g. creating an X11 window and storing it's id) are provided in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. For every new Widget written only the code which is new to this wi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o be written (and maintained). In order for this to work it is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ble to pass code automatically from one class (e.g.  the root class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lasses, this process is called inheritance. An elegant and natural w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this with classes is to implement sub-classes. By declaring a new cla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sub-class of another class, code and data can be automatically inheri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implement classes in C using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esrf_devices ESRF devic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MIT Widget Model has some very attractive features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suited to providing network transparent device access. The Widget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invented mainly to provide a toolkit for high level X11 programming. Wid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reated and destroyed locally in a program.  They don't belong to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rocess at a time. Their main purpose is to hide the complexity of X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behind a simple to manage and understand interface. The devic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in a distributed control system is a more critical global problem.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vide network access to a wide variety of different devices. There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opy of each device but there may be many clients at any one time.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devices have to be correctly treated and recovered from - it doesn't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ply kill the program and restart it. On the other hand there are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Widget Model which are compatible with the DSM however.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inventing the wheel therefore it was decided to use the MIT Widget mode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as possible and only write/modify those parts which either did not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ere not suited to the device server model. Amongst those items which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pted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the Widget naming conven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the organisation of the private include files, public include files and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the implementation of classes by struc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st those things which were adde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a method finder which supports inheritance of methods by subclasses from super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a network manag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a database accessible over the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ote database replaces the X11 resource database which is imple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 Server. The database is accessible over the network via a database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dget root class (CoreClass) has been replaced by a new root class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ServerClass). DevServerClass has been designed to deal with the networ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resources instead of graphics. 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implements the remote procedure calls for the network acc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creates a connection to the static database (so the resources can be access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keeps a list of exported devices (so that network clients can import devi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so implements a number of standard methods required for the DSM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MethodCommandHandler, DevMethodExport, DevMethodDestro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name_convention Naming conven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software project needs a naming convention. The naming convention ado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DSM follows the X Toolkit Intrinsics naming convention for Widget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reason for adopting the Xt naming convention is to be able to use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 as they are used in Widgets. The following guidelines should be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device serv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ype and procedure names start with uppercase and use capitaliz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ocal procedures (i.e. static in C) are in lowercase and use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ound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Variable names are in lower case and can use underscores for compound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hav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tructure component names are all in lowercase and use underscor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redefined symbols and constants are in upp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ew device classes start with a capital letter and use uppercase for comp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ach device class has a number of C structures associated with it. Given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name AGPowerSupply the following structures and pointers to structure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Partial device instance structure AGPowerSupply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Complete device instance structure names AGPowerSupplyRec and AGPowerSupplyRe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Device instance pointer type name AGPowerSu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Partial Class structure name AGPowerSupplyClass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Complete Class structure names AGPowerSupplyClassRec and AGPowerSupplyClassRe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Class structure variable aGPowerSupplyClassRe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lass pointer variable aGPowerSupply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private_include_files Private (P.h) include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vate .h file for a device class is included by all device class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it.  It should conta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reference to the public .h file for the class (e.g. AGPowerSupply.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reference to the private .h file for the superclass (e.g. DevServerP.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new fields that the device instance adds to the superclass's devic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mplete device instance structure for this device (e.g. AGPowerSupplyR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new fields that this device class adds to the superclass's device clas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mplete device class structure for this device (e.g. AGPowerSupplyClassR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ymbol and constant definitions which are private to this class, i.e. which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hidden from users of this class but which are nonetheless required by the cla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ub-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private include file AGPowerSupplyP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gps/AGPowerSupply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public_include_files Public (.h) include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blic .h file for a device class is included by other device class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create devices belonging to this class. It contai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reference to the public .h files for the device class' superclass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Server.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class structure pointer that is used to create devices of this class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owerSupply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instance structure pointer of the template device that is used to initial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evices of this class(e.g. aGPowerSupp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C type that is used to declare device instances of this class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owerSup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ymbols and constants which are related to this class and are of interes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classes and/or programs which create local copies of this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public include file AGPowerSupply.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gps/AGPowerSupply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source_code_files Source (.c) code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code can be divided into two parts (a) the code to implement the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e.g. AGPowerSupply.c), and (b) the code to implement the startup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up is only required when a server process is being customised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reated in \ref howto_write_device_server. The source file implementing the device class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entire code for implementing the device class.  The class imple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ivate and is meant to be accessed only via the class structure i.e.  via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. For this reason all functions appearing in this file, especially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and all device server commands are declared as static in C. The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ses the class structure defined in the Private include file. The method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 methods variables are initialised by static assignments before load time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initialisation is done at runtime - this is more flexible and makes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wards compatible. Here is an example of the header and all related declara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GPowerSupply.c fil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agps/AGPowerSuppl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int res_tab_size = sizeof(res_table)/sizeof(db_resourc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the_device_class_c_structure The device class C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IC each device class is represented by a C structure. Understand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is vital to understanding OIC. This section will describe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of the class structure. The next section will describe how they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itialised. Each class structure is made up of a number of fields (cf. figure ??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se fields is in itself a structure, called a partial structure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class defines (in the private include file) its own partial structur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al structure contains all data which are common to all members of that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ass hierarchy is defined by the hierarchy of partial structures.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class Z contains the partial structures X, Y and Z (in that order) the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s that it belongs to the root class X, is a member of the subclass Y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the class Z. Because all device classes are members of the root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ServerClass, the first partial structure of any device class must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ServerClass partial structure, DevServerClassPart. The DevServerClassPart 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ery special role in the implementation of OIC. It defines the fields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mplementing and inheriting methods. This is a fundamental part of OIC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s In C method finder depends completely on the first partial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very class structure being of type DevServerClassPart. The fac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ServerClass has a dual purpose i.e. implementing methods in OIC and devic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confusing. The reasons for this are (as usual) historical. Thes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could have been implemented separately\note One obvious way of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 OIC would have been to define two partial structures - one called Class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ontains the fields required by the method finder and one called DevServerClass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only the fields necessary for the DevServer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IC this has not been done and device server programmers have to be aw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. The implications of this are that today only one root class exists -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ServerClass, and that OIC is used only to implement device servers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way that the first partial structure of any device class has to be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DevServerClass) so the device classes own partial structure sh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partial structure. All partial structures in between should be in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of the superclasses of the class. A copy of each device classes C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reated (space is reserved and it is initialised) once in every program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ice class is used. The structure has the same name as the device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type except that the first character is a small letter. For examp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AGPowerSupplyClass has the device class structure type AGPowerSupplyClassRe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copy of the device class structure is called aGPowerSupplyClassR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device class structure there is a corresponding device class. The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is a pointer to the copy of the class structure.\note O woe betide the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programmer who has not understood pointers and structures in C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convention is followed for the device class as for device class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 for the device class type AGPowerSupplyClass the actual devic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must begin with a small letter) is aGPowerSupplyClass. A program which w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ntiate a device of a certain class or wants to use a device class as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uperclasses uses the pointer to the copy (the one which starts with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) of the device class (aGPowerSupplyClass in this example). The devic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is defined as external in the public include file and defined and initial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.c source code file which implements the device class.  Referr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pointer in a program forces the loader to link the object code for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referred to with the program. This simple but efficient mechanism allows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inked with a program without referring to any of the class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init_device_class_struct  Initialising the device class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device class is a subclass of DevServerClass (the root class).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first structure within a device class structure is the partial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ServerClass i.e. DevServerClassP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ServerClassPart structure contai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DevServerP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typedef struct _DevServerClass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 DevServerClass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device classes have their own copy of this structure pointed to by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e.g.  aGPowerSupplyClass. This is necessary so that each class can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own list of implemented methods, its own superclass, its own class name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class inited flag and its own commands list. The server name, host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number and version number are stored only once - in the DevServerClass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evServer class. The n methods and methods list are crucial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ing of classes. The method finder (cf. below) uses these two fiel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 the method which will be executed. In order not to be tied dow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of the DevServerClassPart structure it was decided very early 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elopment of the device servers that these two fields will be the only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initialised at compile time i.e. in static data area. The other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initialised in the class initialise method by assignment stat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kes existing code upwards compatible even if the DevServerClassPart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organised or other fields added to it in the future. The fields n_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ethods list have to be initialised with the number of methods and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thods in the .c file before any code is executed i.e. at compile and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class_hierarchy.eps "The device class structure for the AGPowerSupplyClas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ss with three levels of hierarchy.  This diagram demonstrates the organisation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tial structures of each class. It should be noted that each class structure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ts own (initialised) copy of the DevServerPart. Note also that aGPowerSupplyClas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n (uninitialised) copy of PowerSupplyClassPart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elds of DevServerClassPart are initialised in the class_initial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superclass field should contain a pointer to the class struct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classes superclass. This pointer has to be initialised correctly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hod finder will not be able to follow the class tree and will fail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he application tries to execute a method. A null pointer implies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 class. At present only the DevServerClass (the only root class) has a super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class name is an ascii string containing the name of the class. Thi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quivalenced to a symbol defined in the Private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class inited field is a flag set to 1 by class_initialise. It is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finder to determine whether the class_initialise method has been call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n_commands field should be initialised to the number of commands imple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commands_list should be initialised to point to the list of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initialising the DevServerClassPart the class should initialise its own par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. Taking the same example as used above - this means initialising AGPowerSupplyClass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the structure pointed to by aGPowerSupplyCla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device_c_structure The device C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like each for each device class there is a C structure in OIC, so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created in a program using OIC there is a device structure. The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is created (in the object create method implemented in the device clas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llocating memory for it and initialising it. Once created the device is r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y its pointer. Each device belongs to a class. Each device contains a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ts class. Any methods or commands implemented in the device's class can be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alling the method finder and specifying the device. Each device has its own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evice structure. This means each device has its own copy of the al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in the device structure. Programmers should be aware of this when def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ice structure. Any data which is common to all devices should be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ice's class structure. Devices only contain data not code. All code imple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ss is common to al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init_device_structure Initialising the devic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art of each device structure is the DevServerPart structure. DevServer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following fiel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kip typedef struct _DevServer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 DevServer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se values (except the n state variable) have to be initialised at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on time. The most important is the class pointer variable which is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finder to locate the device clas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template_device The template dev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device is initialised at creation time with default values. Thes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can be defined (in order of precedence) ei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in the class source code (the socalled code defaults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in the resource database as class default values (the socalled class defaults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in the resource database as device default values (the socalled device defaul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lass has a template copy of a device which is initialised at runtim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_initialise method.  It is used for initialising devices of this class. Analog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lass pointer, aGPowerSupplyClass, the template device is called aGPowerSupp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defined and should only be accessible from the classes source code.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itialised in the class_initialise() to the predefined code defaults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overridden by the class defaults stored in the static database. This mea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_initialise() should access the database after it has initialised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 This object will be used to initialise all newly created objects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. In C this is achieved by a single structure assignment statement. Th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mplate object can be overridden by the devices defaults store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Metho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are C functions but with a difference. The main difference is that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ed via a method finder which uses run-time binding and not by being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like with traditional functions which implies compile-time binding.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dentified by a symbol representing an integer. All symbols start with the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Method. The naming convention is to distinguish compound words by capital let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mbols for methods are stored in the DevServer.h file - new methods can b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or in the public include file. Methods, like traditional C functions, do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xed argument syntax. A function implementing a method may use any argument synta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 executing the method should know what arguments are required,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and in what order to pass them. All methods should return an integer valu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s the execution status of the method. For the return valu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 has been adopted DS_NOTOK is returned if the method fails to execute correc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S_OK if it succeeds. These symbols are defined in the DevServer.h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ethods should be defined as being static in C i.e. only directly acce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ithin the classes source code file. Doing this forces applica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classes to use the method finder to execute a class's methods.  This i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mmonly termed code-hiding and is one of the advantages of Object Ori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. Another advantage of the method finder is that it supports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heritance. A subclass can inherit code from its superclass(es). This is the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subclasses of the DevServerClass for example - they inherit the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ode which is implemented in DevServer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ubsection the_method_finder The method finder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are accessed using the method finder. The method finder is imple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s method - finder() function. The method finder lies at the he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IC methodology. It searches the objects class structure for a specifed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doesn't find the method in the objects class it searches the method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bject's superclass. If it can't find the method there it sear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class of the superclass and so on until it reaches the root class (devServer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pointer for the first method found which matches the desired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turned and can be executed. It is up to the calling routine to kn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correct syntax. The present implementation of the ds_method_fin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an exit() if no matching method is found. The method finder has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MethodFunction ds__method_finder(DevServer ds, DevMethod method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MethodFunction is defined as a pointer to function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 long int (*DevMethodFunction)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urned function pointer points to the function implementing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which was found by the method finder. It is then necessary to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An example of using the method finder to search for and exec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initialise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__method_finder(ds_list[i], DevMethodInitialise)(ds.list[i],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ubsection the_device_create_function The device creat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venience function ds__create() is used to create an device of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class. The create function serves a special function. A devic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ccessed via its devices and not directly. Each device therefor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inter to its class structure. In order for this to be true each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be created and initialised first. A dedicated method exists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for doing this (DevMethodCreate). The ds_create() function fi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this method for a given class. ds__create() is a special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s__method_finder() which finds and executes the DevMethodCreate for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akes a device class pointer (e.g. aGPowerSupplyClass) and the device'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arameters and returns a pointer to the created device. The device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has following calling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s__create (char *name, void *ptr_ds_class, void *ptr_ds_ptr, long *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ubsection the_device_destroy_function The device destroy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venience function ds_destroy() is used for destroying objects. De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arely destroyed in a device server. This is mainly because the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's main task is to serve all devices as long as it exists. In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 device has to be destroyed however the DevMethodDestroy is c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_destroy() uses the ds_method_finder() for finding and executing DevMethodDestro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ServerClass has DevMethodDestroy implemented - its main rol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locate the space occupied by the device structure. The device destroy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ollowing syntax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s__destroy (void *ptr_ds_class, void *ptr_ds, long *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ubsection the_class_initialise_method The class initialise metho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device classes must have at least the class initialise method. This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alled once by the method finder the first time a device of this class (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belonging to a subclass of this class) is created. This is taken c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method finder. It is used to initialise class specific data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by that class. Amongst other things it should initialise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and the default object (cf. above). It can also be used to do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by the class like forking other processes. The class initialise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class should not rely on the class initialise method of any of its super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initialise methods are called from bottom to top i.e. class initiali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ServerClass is called last. The class initialise method must hav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c long class_initialise(long *error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class initialise method (for the AGPowerSupplyClass)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agps/AGPowerSuppl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static long class_initialise(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turn(ir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ubsection the_device_create_method The device create metho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that can be instantiated require a DevMethodCreate method for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 of a device class. A convenience function, ds_create(), exists for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. The DevMethodCreate method has the job of allocating the sp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device and initialising it with its name and the contents of the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. The method can also be used to do any other static housekeep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be required by the newly created device. The device create method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following calling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c long object_create(char *name, DevServer *ds.ptr, long *error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bject create method (for the AGPowerSupplyClas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agps/AGPowerSuppl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static long object_create(name, ds_ptr,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turn(ir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ubsection the_device_initialise_method The device initialise metho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MethodInitialise is called by the application after the device has been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used to retrieve the device related parameters from the database and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ive (i.e. physical device related) initialisation of the device. The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se method should have following calling 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c long object_initialise(DevServer ds, long *err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device initialise method (for the AGPowerSupplyClass)i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agps/AGPowerSuppl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static long object_initialise(ps,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turn(DS_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howto_write_device_server How to write a Device Ser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a device server can be made easier by adopting the correct approach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will describe how to write a device server. It is divided in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- the team, understanding the device, abstracting the device, defining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designing, coding, debugging, and a general section on standar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Synops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ss of writing a device server is an iterative one (see figure). It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with the device documentation and a set of specifications which describe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. Often these specifications will not contain anything about logical de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ir commands nor about the class hierarchies. This is natural beca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 do not come from a device server programmer but from a user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ob of the device server programmer then to understand what the device re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ow it should be defined logically. At this stage the programmer should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ing about class hierarchy and structure. Maximum use should be made of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classes, either as superclasses or as sub-objects (refer to the list of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UGs for more information about device classes). Once the device has been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ood and defined thought should go into the commands to be implemented. 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ges the programmer should confer with the user to see whether the pro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corresponds with the user's requirements and eventual evolu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The next stage is designing the software and writing the documentation.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se two tasks have been finished should coding start. The final phase is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- never deliver untested software to the client. Hopefully after going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ven stages the programmer has a device server ready to be used. However the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a perfect place - the device might not correspond to what the user had in 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user might change his mind. Consequently even if the device server is read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 it might be necessary to modify it, add new functionalities to it or even re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Do not be afraid to go back to stage 1 and start again. The important th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liver useful software which does the job well. The process should be rep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ten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team The te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riting a device server it is useful to consider the people (role) who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volved and/or concern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quipment responsible is the person who is responsible for the hardware, 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level client of the Device Server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evice server programmer is the person who will write the device cla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 it in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pplications programmer is the person who will use the device server to tal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, she is the upper level client of the Device Server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evice server maintainer is responsible for maintaining the device ser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necessarily the device server programmer (but is often heard cur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erver programm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understanding_device  Understanding the dev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tep before writing a device server is to develop an understan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rdware to be programmed. The equipment responsible should hav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hardware and its operating modes (manuals, spec sheets etc.). The equ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must also provide written specifications of what the device should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ice server programmer should demand an exact description of the regis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rms, interlocks and any timing constraints which have to be ke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often hard to get hold of this essential information. But the devic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 should not give up. In very difficult cases it might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 pressure on the equipment responsible (by explaining the situation to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ior for example) to produce the relevant information (i.e. devic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ecifications). It is very important to have a good understand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interfacing before starting designing a new class. Some of the clas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s encountered while writing device serv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erial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eld b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th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EEE 4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emory mapp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efficient interface being the memory mapped ones of course. Serial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EEE interfaces although very common are notorious for being laborio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inefficient in their use. Many devices do not require speed an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finds serial line and IEEE interfaces for devices. Where possible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vise programmers to use memory mapped interfaced devic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rocedure.gif "The iterative procedure for writing a device ser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procedure.eps "The iterative procedure for writing a device server" width=14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abstracting_device Abstracting the dev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Device Server Programmer has understood the hardware the nex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is to define what is a logical device i.e. what part of the hardwa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stracted out and treated as a logical device. In doing s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of the DSM should be kept in 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ach device is known and accessed by its ascii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device is exported onto the network to be imported by appl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ach device belongs to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list of commands exists per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pplications use the device server api to execute commands on a de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points have to be taken into account when designing the level of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ion. The definition of what is a device for a certain hardware is prim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ob of the Device Server Programmer and the Applications Programmer bu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nvolve the equipment responsible. The device server programmer shoul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hat the applications programmer agrees with her definition of what is a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some guidelines to follow while defining the level of device abstra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fficiency, make sure that not too fine a level of device abstraction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n. If possible group as many signals together to form a device. Discus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lications programmer to find out what is efficient for 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ardware independency, one of the main reasons for writing device servers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the applications programmer with a software interface as oppos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interface. Hide the hardware structure of the device. For exampl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s only interested in a single channel of a multichannel device then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hannel to be a logical device. The user should not be aware of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 or cabling details. The user is very often a scientist who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s-oriented worldview and not a hardware-oriented worldview.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cy also has the advantage that applications are immune to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bject oriented worldview, another raison d'etre behind the device server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build up an object oriented view of the world. The device should resem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's view of the object as closely as possible. In the case of the ESRF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Control System for example the devices should resemble an operat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f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tomism, each device can be considered like an atom - is a independent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appear independent to the client even if behind the scenes it sh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hardware or software with other objects. This is often the ca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channel devices where the user would like to see each channel as a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is obvious that the channels cannot be programmed completely independen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gical device is there to hide or make transparent this fact.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sible to send commands to one device without modifying another devic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device should be made out the two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ailored vs general, one of the philosophies of the DSM is to provid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s. For example instead of writing one serial line class which trea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case of a serial line device and leaving the device protocol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in the client the DSM advocates implementing a device clas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s the protocol of the device. This way the client only has to kn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of the class and not the details of the protocol. Nothing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class from using a general purpose serial line class if it exists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defining_device_commands Defining devic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device has a list of commands which can be executed by the Application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work or locally. These commands are the Application Programmer's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bs and dials for interacting with the de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of commands to be implemented depends on the capabilities of the hard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of sensible functions which can be executed at a distance and of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ality required by the application. This implies a close collab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equipment responsible, device server programmer and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. When drawing up the list of commands particular attention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d to the following poi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erformance, no single command should monopolise the device server for a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(a nominal value for long is one second). Commands should be imple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 way that it executes immediately returning with a response. At best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command execution time down to less than the typical overhead of an rpc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. 20 milliseconds. This of course is not always possible e.g. a serial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could require 100 milliseconds of protocol exchange. The devic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 should find the best trade-off between the users requirement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 capabilities. If a command implies a sequence of events which could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long time then implement the sequence of events in another process -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he devic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obustness, should be provided which allow the client to recover from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nd or do a war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names should be drawn up by the device server programmer and the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source custodian. All commands are presently stored in a single head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vCmds.h) and therefore the names have to be chosen so that there is no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h and that they fit in with the naming convention used. It is often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use existing commands for new devices. The argument types which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 for the commands should also be discussed with the device server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dian. He can give advice where necessary on what types can be used how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device commands should be written and discussed with the equipmen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applications programmer before any coding is started. The command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used as the basis for the Device Servers User Guide, a documen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o exist for each device server. Don't forget documentation is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 and as such should be finished before the program. The command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they use are defined in the header of the class .c file. Here is a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mmands defined for the AGPowerSupplyCla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agps/AGPowerSuppl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kip static DevCommandListEntry commands_list[] 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tatic long n_commands = sizeof(commands_list)/sizeof(DevCommandListEntr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ubsection standard_commands Standard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inimum set of standard commands should exist for all devices. These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vState - returns the state of the device as a lon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evStatus - the state and any additional useful information of the devic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ascii string (in 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ese commands for the AGPowerSupplyClas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agps/AGPowerSuppl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static long dev_state (ps, argin, argout,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turn (ir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agps/AGPowerSuppl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static long dev_status (ps, argin, argout,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turn(ir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commands ensure uniform behaviour of all devices and allow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to be used for interrogating and displaying device statu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. Subsets of standard commands exist for devices belonging to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class. For example all powersupplies should implement the same minimum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mmands. The reader is referred to the Device Server Notes for a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jor super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ubsection new_commands New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 device requires new commands to be defined because they don't exi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of standard commands they should be defined in the public .h fi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me has been proposed on how these commands should be defined (cf. F.Ep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N/???). As soon as it is adopted it will be included here. Basically i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ividing the 32 bit long word for commands into sub-fields and then reser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ub-fields for certain classes/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ommand_data_types Command data typ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ommands have one input parameter and one output parameter. In the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types can be any C type i.e. simple types or composite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ed by a structure. All parameters are passed by pointer. This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e efficiency and homogeneity. Parameters have a sense of directio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parameters the memory required is allocated by the calling function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pc routine in the case of a remote client). For output parameters t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pied by the parameter has to be allocated by the command itself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done in static storage so that the space is not deallocated on ex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. See the example for the dev status() comman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PowerSupplyClass above. All data types supported by the device servers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routines for serialising and deserialising data from local form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format (XDR format). For this reason in practice only a subset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are supported. The list of supported types can be found in xdr typelist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 the related xdr.h files. All basic C types and also variable arr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of exist. Programmers should try as much as possible to restrict themse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nly these ty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duces the number of data types which have to be supported and mak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to interface device servers to other software packages. These basic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ypedef void DevVoid; &lt;b&gt;D_VOID_TYPE&lt;/b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ypedef char DevChar; &lt;b&gt;D_CHAR_TYPE&lt;/b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ypedef boolean DevBoolean; &lt;b&gt;D_BOOLEAN_TYPE&lt;/b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ypedef short DevShort; &lt;b&gt;D_SHORT_TYPE&lt;/b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ypedef long DevLong; &lt;b&gt;D_LONG_TYPE&lt;/b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ypedef float DevFloat; &lt;b&gt;D_FLOAT_TYPE&lt;/b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ypedef double DevDouble;&lt;b&gt;D_DOUBLE_TYPE&lt;/b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ypedef char *DevString;&lt;b&gt;D_STRING_TYPE&lt;/b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ypedef struct {short length; char *sequence} DevVarCharArray; &lt;b&gt;D_VAR_CHARARR&lt;/b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ypedef struct {short length; short *sequence} DevVarShortArray; &lt;b&gt;D_VAR_SHORTARR&lt;/b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edef struct {short length; long *sequence} DevVarLongArray; &lt;b&gt;D_VAR_LONGARR&lt;/b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ypedef struct {short length; float *sequence} DevVarFloatArray; &lt;b&gt;D_VAR_FLOATARR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it is possible to format all command parameters into one of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.  In the special cases where a new type is required the devic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 should develop the XDR conversion routine and add it to the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XDR routines. When using variable length data types don't forget that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s are restricted to 8 kbytes for UDP/IP protocol exchanges.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to transfer more data then use TCP/IP. The switching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s occurs on the client side. Presently all known data type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are linked with every device server. This is not at all effici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tes quite a lot of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Design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servers (like all software) needs to be designed. Some device serv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simple and do not need an elaborate design. Others device server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cated e.g. multiple processes which communicate with each other, and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a more detailed design. Whatever the case is every device server needs a desig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gn can be in terms of a simple description (if the device server is simp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t can consist of data flow diagrams and algorithms. The design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ed in a computer readable form and this documentation stor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server source. When designing a device server account should be tak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SM. The device server is primarily there to accept and execut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network. It spends most of its time waiting for commands or cli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on the network and then to serve these requests. Because only on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 per device server if the device server spends a lot of time doing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all connections to it (and thereby all devices served by it) are blocked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e cases this can cause clients to timeout. Consequently the devic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t spend a lot of time executing any one command. All command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 immediately so that the device server can go back to servicing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clients. Where the device server is required to treat other event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be time consuming or require their own polling it is best to conside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ulti-process solution. Time consuming commands should be relegated to in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s which do not block the device server. The capabilities of the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should be used to communicate between the device server and its coproce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perating systems offer an adequate range of possibilities for synchron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municating between process (for example shared memory, events, signals fif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). Although the DSM constrains the programmer to a single event loop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ice server it does not prevent the device server from using the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o its fullest. Refer to the section on Advanced programming techni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ater on) and to the Device Server Notes for solutions already in use by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serv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device server has to be documented. The documentation should be view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design and should therefore be written before the code.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s should exist for each devic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Device Server Users Guide (DSUG) for the Applications Programmer. This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Application Programmers Interface and "how-to" manual for the device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contain amongst other things a description of the device, th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for the device and how to implement complete sequences in an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DSN/067 for the format and a fuller description of a standard DSUG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exists for a standard DS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Class Manual Page describing the device's class. This is intended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Server Programmers who want to use the class locally in their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DSN/059 for what should go into a typical class manual page. A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of a standard 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Design Document which describes the design used for the device serve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cases plain text (English please) will suffice. For more compl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specially multiprocess) designs it is recommended to include diagra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explaining the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ing should only be started once the above tasks have been completed or a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thereof at least. Coding should be done, where possible, in ANSI C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ities of the ANSI C compiler which improve the reliability of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used, for example function prototyping. Coding is best don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class generator written by Laurent Claustre (1992). Two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an ascii version (classgen) which requires file inpu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a Motif/X11 based version (xclassgen) which uses a graphical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lt the user's manual for the class generator for details on how to us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lso possible to take an existing class and use it as the starting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new device class. A global edit can very quickly turn an existing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eginnings of a ne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Debugg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ging should be configurable i.e. turned ON and OFF. Use the C pre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al statements, printf's and the debugging functions implemen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device server api library. One precompiler option which should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s DS_DEBUG. This can be used to print general information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and/or class. New classes which require special debugging option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hem as they need e.g. SL_DEBUG for serial line debugging. Symbolic debug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 on all platforms and can be used to assist the debugging process. Debu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should be described in the Design Documentation.  It is useful to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debugging version of each class always ready so that in the case of doub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blems this version can be loaded and used to identify the problem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Tes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device server has to be tested. Therefore a test program has to exi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device server. The standard test programs for device servers are client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The menu programs should allow the user to execute any of th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in the device class. Here is an example of menu program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PowerSupply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gps/ps_menu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provides the user with the follow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ps.menu tl1/ps-d/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_import() returne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e of the following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 Qu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n</w:t>
        <w:tab/>
        <w:tab/>
        <w:t xml:space="preserve">2. Off </w:t>
        <w:tab/>
        <w:tab/>
        <w:t xml:space="preserve">3.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tatus </w:t>
        <w:tab/>
        <w:t xml:space="preserve">5. Set </w:t>
        <w:tab/>
        <w:tab/>
        <w:t xml:space="preserve">6.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Update </w:t>
        <w:tab/>
        <w:t xml:space="preserve">8. Local </w:t>
        <w:tab/>
        <w:t xml:space="preserve">9.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Error </w:t>
        <w:tab/>
        <w:t>11.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database_support Databas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requirements of the device servers is that they be database dri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onstants which could change during the lifetime of the device serve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hardwired into the program. All weak constants plus any parameters and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configurable from a socalled resource file. The resource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feature of the DSM. It is an ascii file with a flat structure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(basic C types) can be stored according to class names or device 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atabase api exists for retrieving resources from the database, refer to DSN/04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 of using the resource database can be found above under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state_machine State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device class must have a state machine implemented in the state handler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called by the command handler to determine whether the requested comm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xecuted or not. If the state handler returns a non-zero status the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executed. For very simple devices the state handler has very little to do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and can be executed at anytime. For other more complicated devices th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r is used to reflect the internal state of the device. All devices must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state handler to control access to the device. It should be used to ref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vailability of the device. Any device (even the simplest) should sup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VON or an equivalent state to indicate that the device is ready to recei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EVFAULT to indicate that a fault has been detected and the device needs atten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ault has been solved a DevReset command should return the device back to a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ult, standard configuration. A fault can also arise when the device hardwar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 state machine for the AGPowerSupplyClass is given below, it implem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diagram depicted in figure 5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agps/AGPowerSuppl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static long state_handler( ps, cmd,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turn(ir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classes of the same super-class usually represent similar devices an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have the same or similar state machine. A diagram (like in fig. ?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ing the state machine of each new class should be included a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device serv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tfile agps_states.dot "The State Diagram for the AGPowerSupplyCla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errors_faults_alarms Errors, Faults, and Alar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, faults, and alarms all represent problems of some kind. In the DS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is made to distinguish between the three classes of problem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will describe the difference between error, faults, and alar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how to trea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rrors indicate that a command has not been able to be executed to comple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. This can be due to a partial hardware failure, an incorrect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bad configuration. Errors are the least serious of the three problem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ave been defined. They should be signalled to the client and can be t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rrected by the client. They do not require any privileged interven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i.e. operator or device server administrator.  Errors in command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dicated by the status DS_NOTOK being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aults indicate a serious failure of the hardware which needs to be sign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operator. The device should change its state to DEVFAULT and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 further commands until the cause of the fault (bad or missing hardw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) has been remedied. The fault mode requires execution of a specia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ly DevReset) to put the device back in an operatio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ults in the device which prevent a command from being executed should be sign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tatus DS_NOTOK being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larms indicate faults which can endanger personal or equipment safety.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xt dependent and should therefore be treated by a dedicated application. Ala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t be treated inside the device server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# the device servers are not aware of the context in which they are us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# device servers are "dumb" and not supposed to be polling devices eter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 waiting fo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should be provided for recovering from any of the above condition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possible to bring the device back into a usable state (as far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permits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device_server_startup Device server start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 all programs have a main() function. It is the first function call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ime. This is no different for device servers. However because device ser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nd most of their lives sleeping waiting for clients to access them (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S/RPC routine called rwait()) the main has to be implemented in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ner. Rather than providing the user with the source code for the devic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the programmer is given an entry point, the startup() routine, 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by the common m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up() has the job of creating all devices of a given class and ex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onto the network. It can also be used to do global initialisation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standard actions like exporting sub-objects. The startup should return a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which indicates whether the startup has worked or not. A non-zero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interpreted as a failure and the main will do an exit. The startup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alled by main() with the following 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startup(char *svr_name, long *error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svr name is the personal name referred to below. An example is the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AGPowerSupplyCla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gps/startu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ubsection retrieving_list_of_device_names Retrieving a list of device nam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startup time the device server needs to know which devices it should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port onto the network. This is done with the use of the static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device server's personal name. Each device server is started wit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one parameter - the personal name. The personal name is an ascii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used to identify device server in the database. The list of de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hould be created by a device server are stored in the static databas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source with a special resource name device and attached to the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executable name and its personal name. An example from the ESRF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one demonstrates the princ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PSds/TL1/device: TL1/PS-D/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resource attaches the device TL1/PS-D/D to the device server AGPS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started with the personal name TL1. It is the job to the devic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trieve the list of device names from the resource database using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db getdevlist(). The syntax for db getdevli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b_getdevlist(char *svr_name,char ***dev_list,long *n_devices,long *error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ll returns a list of device names which the startup can then cre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ubsection exporting_devices Exporting devices onto the networ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list of devices have been created and initialised they can be ex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o the network to be exported by clients who want to execute commands on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l created devices are necessarily exported onto the network.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 are created in the startup for internal use and never exported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. To export devices onto the network their are two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calling the DevMethodDevExport directly with the method find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using the convenience function dev_export() which calls the method fin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o export a device onto the network with a different name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name. This option is reserved for perverse device server programmer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vice to be exportable it has to appear somewhere in a list of devic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 (cf. above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advanced_programmin Advanced programming techniqu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c techniques for writing device classes and device servers ar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ach device server programmer. In certain situations it is however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ngs out of the ordinary. For example simple device servers spe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time in a wait loop waiting for commands across the network. A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might need to do other things in addition to waiting for comman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s. This section will look into programming techniques which perm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erver serve more than simply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ubsection receving_signals Receiving signa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for device servers to receive signals from driver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s even while in the main wait loop. The DSM supports signals vi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unified call ds_signal(). This call has the same syntax on all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(even OS9) and has been modelled on the Posix call signal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_signal has the following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s__signal (int signo, void (*action)(), long *error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ll is used to register a function action for the signal signo. As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device server receives a signal, it checks to see whether an acti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registered under this signal number and then calls it. Only one actio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gistered per signal. Signals allow the device server to set up asynchro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 (e.g. timers) during execution of a command and return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. On receipt of the signal (at a later time) the device server ca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appropriate action. ds_signal() is the only to register actions with sig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vice servers. This is because the device server has to exit graceful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ways programmed for the signal SIGTERM. On receipt of the signal SIG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ice server will first check to see whether the class has registere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 for this signal. If so it will call the corresponding function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will exit gracefully by unregistering the device server from the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For more information see the manual page ds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ubsection time_sharing Time sha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ometimes necessary for the device server to only serve the network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coming from clients, only a part of its time. Instead of spen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time in a wait loop waiting for commands it is possible for the devic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oll the network at regular intervals to see if there are any command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. The call which allows this is ds_svcrun(). The calling synta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s__svcrun (long *error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_svcrun will check all open sockets to see if there are any commands wa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executed and will then execute the next command. If there are no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the function will timeout after 10 ms (1 sec for OS9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ubsection Multi-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the fact that device servers are "dumb" beasts which sleep 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is too limiting for the performance requirements or other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anded of the device server. It is also sometimes not possible to satis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of the device server by using a classic design (mono-proces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calls described above. In cases like this it is no problem to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ice server using multiple processes. One process, the device server prop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edicated to dealing with client requests while the other process(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dedicated to other tasks e.g. data taking, monitoring etc. To commun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processes shared memory is normally used. A library of basic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 for creating and synchronising processes via shared memory called the data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D.Carron, 1993). Two process device servers are supported in a standard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lass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using_classes Using Clas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s in C model used in device servers supports and even forces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programmers to write classes. Programming with classes is becoming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nowadays and many articles can be found on object oriented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iterature. Refer to the bibliography listed at the end of this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rther reading. Although a general philosophy of object oriented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 (cf. Yourdon, 1991) the exact technique varies with the imple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will describe some basic philosophy and techniques for imple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, subclasses and superclasses in O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las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chnique of implementing a class has already been treated extensive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per eg. contents of include files, source files etc. Nonetheles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ome techniques which are useful when implementing classes which belo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art of good (device server) class programming" which have not been tou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yet. The topic of this subsection is to treat these more esoteric techniq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programming represents a new approach to programming. Until rec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roach to programming was to use traditional languages (e.g. FORTRAN,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) to break down the problem into smaller problems. These smaller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then solved and coded up to produce libraries of subroutines, blo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depending on the language used. Programs based on thes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ed of a series of calls to the function (to use the C paradigm) imple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ibrary(i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represent a new approach to programming. A class can be best view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eneric description and solution for a particular problem.  The art of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programming is to find the description which best describes the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breaking down the problem into subproblems the problem is broken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subclasses i.e. shorter descriptions, until eventually one arrives a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emble of generic descriptions which by taking specific instances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 will behave in such a way that they solve the particular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ing which classes need to be implemented is not only an attemp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a generic description of a solution to a problem or task but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archical description of the solution. Programming classes are very clos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led on biological classes. In this respect a class can be a member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. However it is rarely an equal member.  A designer of classes tr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se her classes in order of rank. Some classes are more general tha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. At the top of the hierarchy one finds a root class. This roo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 description of the characteristics and behaviour which are comm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embers or sub-members of that class. The set of classes which con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lution cannot be defined by a single class.  There will alway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istics and behaviour patterns which are specific to only certain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instead of having a top-heavy solution new classes are define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herit all or part of what is defined in the root class and then add what i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. specific to them. These new classes are called subclasses because they inher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istics and behaviour from other (more generic) classes and becaus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lower within the hierarchical structure. A class which has subclass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as a superclass. An instance of a class which is used in another cla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a sub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subclas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IC a class can have as many subclasses as it wants. Each class defin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archy. A hierarchy is composed of a root class and all subsequen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the final class. Because in OIC each class can only belong to one super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hierarchies in OIC are one dimensional tree structures (other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C++ for example, support multiple inheritance and are therefo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al tree structures). Figure 3 represents a typical OIC tree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tep in implementing a subclass is to specify its 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classes are implemented by modifying the definition of the super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fined in the superclasses private include file). A definition is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artial object and class record structures. The partial object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contains those variables and constants which each member of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requires a personal copy thereof. The partial class structur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variables and constants which are required for the implement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and which can be shared by all members of the class. The classes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lass record structures contain the full description of the class hierarch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formed by adding the partial object and class record structur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and class record structures respectively of the superclass.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and object structures of the subclass are defined then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aviour can be implemented in the source file. This means implemen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methods required by each class (e.g. class initialise)plus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which the new subclass requires. If the new subclass will be instant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t will also implement a list of device server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ecessary that each subclass initialises the root class (DevServerClas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structure with at least the superclass pointer (superclass_pointer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for OIC to work.  This is done in the DevMethodClassInitialise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. The classes partial class structure is also initiali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MethodClassInitialise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very important implementation detail of OIC is that because it is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technique and not a compiler a certain amount of redundancy ex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ould confuse the beginner device server programmer. The class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includes the partial class record structures for the root class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classes and the class itself. Because the superclasses do not know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classes it is impossible for them to initialise 'their' partial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 of each of their subclasses.  Consequently the partial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 of the superclasses of a subclasses remain uninitialis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ossibly confusing for beginner programmers) aspect has been re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 model for two reas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to provide better readability of the class record structure defini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te includ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to maintain symmetry with the object record structure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lass needs to access data in one of its superclasses it should d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following the superclasses class pointer in the root class partial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reby access the initialised copy of the superclasses parti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doesn't apply to the object record structure however. Each objec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own private copy of the object record. A subclass can access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in the superclasses object partial structure directly. All objec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ccessible this way. This is because OIC does not distinguish between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bl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superclas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entioned above classes are hierarchically organised generic descri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class has subclasses then it is automatically a superclass. Becaus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server classes belong to the root class DevServerClass they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subclasses and their implementation is as for any other sub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uld be wrong to treat all subclasses of the root class serv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. Not all classes are supposed to be instantiated, some classes exis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uperclasses for other subclasses. The best example of this is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DevServerClass. There are other examples (e.g. the PowerSupply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ilosophy behind these superclasses is different from classes which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s subclasses of other classes and never as super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ea behind a superclass is to abstract out what is common to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classes and implement this in a single class. This has the advantage of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 single source to maintain. It also enforces reusability of code. Super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thought of as abstract classes which serve as place holders fo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single common source for code.  They are essential for implementing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. hierarchically organised generic descri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 with class programming has shown that it is not a good idea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many levels of hierarchy. Nesting classes too deeply (i.e. more than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classes) is difficult to follow and dissuades programmers from re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superclasses. The ideal level of nesting is three or in rar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levels of class hierarchy. Keep class hierarchies simple. It i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cient to opt for a flat class structure with many toplevel classes th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for heavily nested classes. Reusing existing classes implies reus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bjects rather than as superclasses i.e. as sub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subobje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common way of reusing existing classes in new classes is to instant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of the existing classes in the new class. The instantiated me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red to as a subobject. The object has to be created in the object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of the new class. The object exists locally as a subobject of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 This means commands and methods can be executed on the subobject. T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the new class to profit from the existing classes implementation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ing any of the details of implementation. To execute commands local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venience function dev_cmd(). Syntax for dev_cmd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v_cmd (void *ptr_ds, DevCommand cm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vArgument *argin_ptr, DevType in_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vArgument *argout_ptr, DevType out_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ong *error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lso possible to use remote devices as subobjects in a class by im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(as opposed to creating them locally). This has the advantage that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can use existing classes across the network i.e. it is not oblig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ame physical machine as the imported device. It has the disadva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xecuting commands on the remote device takes longer because of the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head. Another disadvantage of this method is that methods cannot be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ly. Nonetheless it can be very useful sometimes to import devices in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done quite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Discu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now this chapter has presented the device server model and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In C programming method to write new device servers. There remain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opics which have not been treated however. In particular the ques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server programmers when first confronted with the task of writing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. This section will treat some of the most Frequently Asked Question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server programmers pose. It will also include a discussion on the limi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esent device server programming model and improvements which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present method of writing device serv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Limit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limitations to the DSM is the OIC methodology. The adoption of the O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method was decided on because of the desire to have a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which supports object oriented programming under an 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S9) for which no commercially available and viable Object Oriented Languag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ound. It is a limitation because it is home-brewed (at the ESRF) and is unkn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a language and therefore consists of 10 percent code and 90 per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ipline. Paradoxically OIC is also one of the strengths of the DSM.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ngth because it is portable and Operating System independent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in C and therefore completely compatible with the existing Unix-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environment. It is easy for programmer's proficient in C to use O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necessarily the case for C++ for example which requires program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oficient in C an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limitation of the DSM is the lack of multiple inheritance.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heritance is the ability of a class to be derived from multiple super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ame level. This limitation is due to the use of OIC. It can be par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come by using multiple superclasses arranged hierarchically but will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overcome by either adding multiple inheritance to OIC or by imple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SM in an OOP language which supports multipl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ing is another area in the DSM which is treated in a limited way. A devic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nds most of its time waiting for client requests. When a request is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executed completely i.e. synchronously, before the server goes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ing for client requests. The server by definition has only one thr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. If a server wants to communicate with other processes it ha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chanisms offered by the operating system or some of the advanced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as part of the device server library (see Advanced programming techni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. Timing has to be taking into account when designing devic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Improv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major advances in the DSM would be to implement it in a 'real'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ed Language, for example in C++. This way the compiler implements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ed-ness and the programmer can concentrate on the class imple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ing device servers in C++ would have the advantage of adopting 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 standard as compared to the OIC programming method (which even if der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IT Widgets model exists only at the ESRF and is poorly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C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onclu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apter describes how to write a device server. Device servers vary enorm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ir complexity and it is difficult without writing a thesis on the topi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 all the possibilities of device servers in a single document. It is h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that the chapter describes sufficiently the process of writing devic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beginners can start being effective quite soon after reading this chap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way to start is to actually write a device class and then encapsulate i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. To do this all that is necessary is a device, this chapter and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. Once the basics of device server writing have been grasped the progra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e how simple the entire process is actu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few manuals are perfect and this is surely not one of them. The auth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ly accept any useful or constructive criticism on how to impr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What is the difference between a device server and a device clas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vice server is a single process which instantiates and exports object(s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r more classes.  Once the object(s) have been exported the process wai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 on the network to execute commands. A device class is a softwar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mplements the generic behaviour and characteristics of a logical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lemented in C using a method called Objects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Can device servers still be used to solve problems where fast timing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issu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question demonstrates a misunderstanding of the work of a devic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. Device server programmers are writing software classes which 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mplement device access. These classes can be used by other classes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al procedure base software. A device server (i.e. the proces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s a or many devices) is simply a way of packaging these classes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which provides a procedural interface on the network. If network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quested and if timing is a problem subclasses can be combined in super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uch a way that all critical timing takes place within a single class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ly in one process), thereby removing the network access par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tical path. Alternatively the critical code can be implemented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processes and device server can be used to provide network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SM in no way prevents the programmer from using the operating syst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fullest - in theory it is possible to achieve the same respons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erver as with any other local process running under OS9 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What is the difference between a method and a comma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thod is a special function implemented in a class in the OIC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ology which can be inherited by subclasses of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and is a special function in the DSM which can be executed acro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using the device server api call dev putget(). All commands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calling syntax. Commands as opposed to methods cannot be inher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classes. The only way to inherit a command to a subclass is to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a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re device servers complicated to implemen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vice server is only as complex as the device it has to implement and ser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vantage of the DSM is that all common functions related to network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tandardised. What might appear complicated to beginners is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ed aspect of class programming. The advantages of class programming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archical structuring, generic solutions, re-using code) are sufficient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worth investing the time in learning how to writ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servers should not be used as an excuse not to write complex but maintai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o device servers replace replace device driver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swer is NO. In an ideal world both should exist. A device driver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to access the physical hardware by exploiting up to a maximum the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s of the operating system. For example fast queued access with arbi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ffered by OS9 for drivers. A device server takes over from where the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leaves off. It offers higher level functions and network access.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compared to a networked version of a device driver it is at a much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n terms of the way it presents information and the commands it o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Bibliograph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P.J.Asente and R.R.Swick, X Window System Toolkit, Digital Press, 199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A.D.Birell and B.J.Nelson, "Implementing Remote Procedure Calls" in AC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on Computer Systems 2(1), February 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D.Carron, "Using Dataports as an Interprocess Communication Mechanism", ESR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ocument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L.Claustre, "The Automatic Class Generator", ESRF internal document, 199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P.Coad and E.Yourdon, Object-Oriented Analysis, Prentice-Hall, 199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A.G&amp;ouml;tz, J.Meyer, and W.-D.Klot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bject Oriented Programming Techniques Applied to Device Access and Control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ings of the International Conference on Accelerator and Large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s Control Systems, Tsukuba (Japan), November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A.G&amp;ouml;tz, W.-D.Klotz, J.Meyer, E.Taurel, M.Schofield, P.M&amp;auml;kij&amp;auml;rvii, and M.Kar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 Distributed Control System based on the Client-Server Model" in Procee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International Conference cum Workshop on Control and Data Acqui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tta (India), November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K.E.Gorlen, S.M.Orolow, and P.S.Plexico, Data Abstraction and Object Ori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n C++, John Wiley &amp; Sons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A.I.Holub, C+C++ Programming with Objects in C and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F.L.Laclare, "Overview of the European Synchrotron Light Source" in IE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 Accelerator Conference, Washington D.C. (USA), March 1987, pp. 417- 4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S.Mullender, Distributed Systems, ACM Press, 199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S.Oualline, Practical C Programming, O'Reilly &amp; Associates, Inc., 199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G.Pepellin, "ESRF Beamline Device Names Compendium", ESRF internal document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T.Plum, C Programming Guidelines, Plum Hall Inc., 1989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E.Taurel, "ESRF Machine Device Names Compendium", ESRF internal document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class_hierarchy.gif "The device class structure for the AGPowerSupplyClas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ss with three levels of hierarchy. This diagram demonstrates the organisation \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tial structures of each class. It should be noted that each class structure \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ts own (initialised) copy of the DevServerPart. Note also that aGPowerSupplyClas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(uninitialised) copy of PowerSupplyClassPa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class_hierarchy.eps "The device class structure for the AGPowerSupplyClas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ss with three levels of hierarchy.  This diagram demonstrates the organisation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tial structures of each class. It should be noted that each class structure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ts own (initialised) copy of the DevServerPart. Note also that aGPowerSupplyClas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(uninitialised) copy of PowerSupplyClassPart." width=14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