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basicsteps Basic steps to install and configure a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asic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Write your new class (e.g. NewC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Write the startup for the new class (startup.c or startup.cp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ompile and link the device server (e.g. New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Create a resource file containing a list of devices to be created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vice server.\note each copy of a device server has its own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sonal name" which is used to identify, the full server name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ollowed by the personal name e.g. Newds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file must contain at least one line which consists o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name followed by the keyword device colon and at least one devi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omain (e.g. TL1, SY, TL2, SR, ID, EXP at the ESRF). An examp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s/test/device: id/new/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file can contain other resources which are device specifi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ile must be stored in the resource base directory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s/d/dserver/dbase/res on libra for the test control system used at the E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f your device server defines new commands and/or errors (cf. DSN/096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class base number (e.g. DevNewBase) and define the commands in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est device for the Newds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s/test/device: id/new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iva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/4/6/1: "DevNewCm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explained in the section on "Adding Private Comman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Update the resource file in the static database using the command db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where file is the resource file name w.r.t to the resource base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ta (the graphical resourc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Start the device server with the personal name specified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tion -m (e.g. Newds test -m), make sure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THOST is pointing to a valid control system nethost (e.g. libra at the ES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