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ack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people have contributed to TACO since its beginning. The following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tributed to the kernel of TACO in the form of system programming, bug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et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tin Diehl (FRMII) -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y G&amp;ouml;tz (ESRF) - device server model, asynchronism, events, ds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hu Karhu (ESRF) - (original) ndbm databas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olf-Dieter Klotz (ESRF) - Window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ens Meyer (ESRF) - dsapi, dsxdr, security,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n Quick (HartRAO) -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j&amp;ouml;rn Pederson (FRMII) - bug fixes, improvements to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manuel Taurel (ESRF) - rtdb, Oracle and ndbm database server, dbapi, h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written client interfaces to TAC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ie-Christine Dominguez (ESRF) - Python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urent Farvacque (ESRF) - Math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y G&amp;ouml;tz (ESRF) - Lab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ens Meyer (ESRF) - Python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lbert Pepellin (ESRF) - 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ranguiss Poncet (ESRF) - xdev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rry Swislow (CSS) - 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would not be of much use without the device servers therefore it is only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(long and incomplete) list of device server programm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Beteva (ESRF), D.Carron (ESRF), J.M.Chaize (ESRF), M-C.Dominguez (ESR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paud (ESRF), L.Farvacque (ESRF), D.Fernandez (ESRF), A.G&amp;ouml;tz (ESRF), S.Hunt (S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-D.Klotz (ESRF), M.Konijnenberg (AFOM), P.M&amp;auml;kij&amp;auml;rvi (ESRF), J.Meyer (ESR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Neuhaus (FRM II), W. &amp;Ouml;hme (Rossendorf), B.Pederson (FRM II), C.Penel (ESR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Perez (ESRF), M.Peru (ESRF), J.L.Pons (ESRF), J.Quick (HartRAO), B.Regad (ESR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Rey (ESRF), L.Roussier (Lure), B.Scaringella (ESRF), M.Schofield (ESR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ver (ESRF), E.Taurel (ESRF), P.Verdier (ESRF), R.Wilcke (ESRF), H.Witsch (ES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