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bstrac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is a toolkit for implementing distributed object oriented control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at the European Synchrotron Radiation Facility (ESRF) in Gre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CE) to control the accelerator complex and all beam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rm2.tum.de/"&gt;Neue Forschungsneutronenquelle "Heinz Maier-Leibnitz" (FRM II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www.frm2.tum.de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ching (Germany) to control the instruments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hartrao.ac.za"&gt;Hartebeesthoek Radio Astronomy Observatory (HartRAO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www.hartrao.ac.za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tebeesthoek (South Africa) to control a 26 meter radio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can be compared to other distributed object toolkits like CORBA, DCOM, and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Windows) with the main differences be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TACO is easy to use and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ACO is fre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ACO is based on ONC/RPC (now part of the GNU C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ACO is multi-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CO all control points are represented as devices. Devices are objects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trol class. The class implements the logic necessary to control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served by processes called device servers. Device server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or any number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hich need to accesses devices do so through a application programmer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can access devices synchronously, asynchronously or b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layers are kept entirely hidden from the device server and client programmer'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. TACO supports a database for storing persistant information and keeping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is used to control an accelerator complex, experimental setups on beamlin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tron radiation and neutrons), a radio telescope, and other small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al for adding Ethernet control to embedded and non-embedded devices in a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or ho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ppendix for a list of existing devic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aco.sourceforge.net"&gt;TACO web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taco.sourceforge.net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ed from the source code. TACO is made available under the GNU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ref license) without warranties. For news about recent developments in TAC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