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acoDevic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Use of the Dev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Device("MCD/maxe032_1/1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Comman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tc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ud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x.time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timeou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= x.DevReadEncPos(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=array([0,1,2,3,4,5,6,7],Floa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DevReadMulVel(0,1,2,3,out=a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=DevReadMulVel(0,1,2,3,outtype='numeric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_putresource("MCD/maxe032_1/1","toto","5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_getresource("MCD/maxe032_1_1/1","axe_ident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_delresource("MCD/maxe032_1/1","to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- python internal functions used with module Taco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_debug(flag):</w:t>
        <w:tab/>
        <w:tab/>
        <w:t>STANDAR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python functions 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nput: </w:t>
        <w:tab/>
        <w:t>- flag: 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0: n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else: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0: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- 1: OK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_init(mdev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s the clas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x=Device("MCD/maxe032_1/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put: </w:t>
        <w:tab/>
        <w:t>- mdevname: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return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[]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 [devname,c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devname: mdevname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cpt:  index in C devi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_unref(mdev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 reference to that object in Tab_dev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ference becomes 0, calls the C dev_fre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nput: </w:t>
        <w:tab/>
        <w:t>- mdevname: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- 0 :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- 1 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_query(mdev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s for database device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input: </w:t>
        <w:tab/>
        <w:t>- mdevname: device name 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turns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{}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{cmd_name:[cmd,in_type,out_type]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cmd_name: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cmd: command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_type: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ut_type: outpu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_tcpudp(mdevname,m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mode tcp/udp for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- mdevname: device name 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mode: "tcp" or "ud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turns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0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 1 if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_timeout(mdevname,*mti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s for or set the devic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- mdevname: device name 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mtime: optional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- if not existing: read timeou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- if exists: time in  second for setting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turns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0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time in sec (read or set) if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_getresource(mdevname,resname):</w:t>
        <w:tab/>
        <w:tab/>
        <w:t>STANDAR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a devic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- mdevname: devi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resname:  resour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turns value packed as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resource value 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Non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_putresource(mdevname,resname,value):</w:t>
        <w:tab/>
        <w:t>STANDAR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devic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- mdevname: devi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resname:  resour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value: the resource value packed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turns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1: 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0: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_delresource(mdevname,resname):</w:t>
        <w:tab/>
        <w:tab/>
        <w:t>STANDAR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devic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- mdevname: devi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resname:  resour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turns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1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0: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_io(mdevname,mdevcommand,*parin,**kw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a command to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- mdevname: device name 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parin: list of optional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kw: dictionary of optional 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turns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1 : if no device ARGOUT or OUTPUT para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device ARGOUT : if device ARGOUT and no OUTPUT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C functions call from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rf_getdevlist(filter):</w:t>
        <w:tab/>
        <w:t>STANDAR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or the database list of devices corresponding to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nput:</w:t>
        <w:tab/>
        <w:t>- fil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device name, with * for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ist whit devices names (possibly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srf_getdev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rf_getdevlist("MCD/*/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rf_debug(flag):</w:t>
        <w:tab/>
        <w:tab/>
        <w:t>STANDAR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debug flag for C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put:</w:t>
        <w:tab/>
        <w:t>-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0 : n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lse: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rf_free(c_poin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s a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devic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:</w:t>
        <w:tab/>
        <w:t>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:</w:t>
        <w:tab/>
        <w:t>error</w:t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srf_import(dev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s a de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vice name 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server C pointer:</w:t>
        <w:tab/>
        <w:t>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:</w:t>
        <w:tab/>
        <w:tab/>
        <w:tab/>
        <w:tab/>
        <w:t>erro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rf_query(c_poin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s for device command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C object pointer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y dev_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'cmd': [cmd,in_type,out_type],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:</w:t>
        <w:tab/>
        <w:tab/>
        <w:tab/>
        <w:t>erro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srf_getresource(device_name,recource 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s fo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devi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sour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resource value (string pack)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:</w:t>
        <w:tab/>
        <w:tab/>
        <w:t xml:space="preserve"> error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rf_putresource(devname,resname,objec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a device resource 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devname: devi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sname: resour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bject: contain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cked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y_None: </w:t>
        <w:tab/>
        <w:t>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ULL: </w:t>
        <w:tab/>
        <w:tab/>
        <w:t>if error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srf_delresource(devname,res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s a devi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devname: devi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sname: resour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y_None: </w:t>
        <w:tab/>
        <w:t>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ULL: </w:t>
        <w:tab/>
        <w:tab/>
        <w:t>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srf_tcpudp(C_pointer,m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tcp/udp mo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C object pointer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ev_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"tcp" | "ud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y_None: </w:t>
        <w:tab/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:</w:t>
        <w:tab/>
        <w:tab/>
        <w:tab/>
        <w:t>erro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srf_timeout(C_pointer[,timeout]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timeout for de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C object pointer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ev_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time for setting tim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imeout (read or set) </w:t>
        <w:tab/>
        <w:t>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:</w:t>
        <w:tab/>
        <w:tab/>
        <w:tab/>
        <w:t>erro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srf_getdevlist([filter]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from database the list of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provide a fl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l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list of devices] </w:t>
        <w:tab/>
        <w:t>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:</w:t>
        <w:tab/>
        <w:tab/>
        <w:tab/>
        <w:t>erro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rf_io(C_pointer,command_sring,command,input_type,output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_param[,out=myarray][,outtype=python_type]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ks fo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_pointer: pointer on C devic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turned by dev_im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mmand_string: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mmand: comm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put_type: integer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utput_type: interger out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input_pa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for "single": adress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for "arrays" or "special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st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ut=myarray: keyword 'out'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a numeric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uttype=python_type: keyword 'outtype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name of a python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the moment: numeri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ython object according to type:  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:</w:t>
        <w:tab/>
        <w:tab/>
        <w:tab/>
        <w:tab/>
        <w:t xml:space="preserve">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x.DevReadMulpos(0,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.Dev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=(3,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.DevReadMulPos(p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a=array([0,1,2,3,4,5,6,7],Floa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.DevReadMulVel(0,1,2,3,out=aa)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b=DevReadMulVel(0,1,2,3,outtype='numeri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List of taco types handled by the 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OI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_BOOLEA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_USHOR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_SHOR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_ULONG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_LONG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_DOUBL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_STRING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_INT_FLOA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_REA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_LONG_REA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_DOUBLE_REA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_MOTOR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_MOTOR_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_STATE_FLOAT_REA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_MULMOVE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_VAR_CHAR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STRING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USHORT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SHORT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ULONG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LONG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FLOAT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DOUBLE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FRP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SFRP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LRP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OPAQUE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For Numeric types, correspondance C &lt;-&gt;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CHARARR</w:t>
        <w:tab/>
        <w:tab/>
        <w:t>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USHORTARR</w:t>
        <w:tab/>
        <w:tab/>
        <w:t>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SHORTARR</w:t>
        <w:tab/>
        <w:tab/>
        <w:t>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ULONGARR</w:t>
        <w:tab/>
        <w:tab/>
        <w:t>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LONGARR</w:t>
        <w:tab/>
        <w:tab/>
        <w:t>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FLOATARR</w:t>
        <w:tab/>
        <w:tab/>
        <w:t>Floa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DOUBLEARR</w:t>
        <w:tab/>
        <w:tab/>
        <w:t>Float6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