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se links are made you can follow the instructions in the Ve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call a VeeTest user function.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remin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cute ve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"File" pulldown menu and select "Merge Librar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d taco_lib.vee (in the directory where you have made th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"Device" pulldown menu and select "Function --&gt;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the pulldown menu attached to the window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"Call Function" object and select "Select 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one of the follow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_get_ascii , dev_put_ascii , dev_putge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now attach the input and outputs of the call func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created to the appropriate VeeTest objec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veetest program. All the data types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hree functions above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o set the NETHOST variable before executing vee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VeeTest and how to use it, please refer to the Ve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